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920604593"/>
      <w:bookmarkStart w:id="6" w:name="__Fieldmark__0_3920604593"/>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920604593"/>
      <w:bookmarkStart w:id="8" w:name="__Fieldmark__1_3920604593"/>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