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66473547"/>
            <w:bookmarkStart w:id="5" w:name="__Fieldmark__0_266473547"/>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66473547"/>
            <w:bookmarkStart w:id="7" w:name="__Fieldmark__1_266473547"/>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266473547"/>
            <w:bookmarkStart w:id="9" w:name="__Fieldmark__2_266473547"/>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266473547"/>
            <w:bookmarkStart w:id="11" w:name="__Fieldmark__3_266473547"/>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266473547"/>
            <w:bookmarkStart w:id="13" w:name="__Fieldmark__4_266473547"/>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266473547"/>
      <w:bookmarkStart w:id="16" w:name="__Fieldmark__5_266473547"/>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266473547"/>
      <w:bookmarkStart w:id="18" w:name="__Fieldmark__6_266473547"/>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