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Anexa nr 15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LISTA </w:t>
      </w:r>
      <w:r>
        <w:rPr>
          <w:rFonts w:cs="Arial" w:ascii="Arial" w:hAnsi="Arial"/>
          <w:b/>
          <w:sz w:val="24"/>
          <w:szCs w:val="24"/>
        </w:rPr>
        <w:t>UAT-urilor DIN</w:t>
      </w:r>
      <w:r>
        <w:rPr/>
        <w:t xml:space="preserve"> ZONELE MONTANE</w:t>
      </w:r>
    </w:p>
    <w:tbl>
      <w:tblPr>
        <w:tblW w:w="9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20"/>
        <w:gridCol w:w="4040"/>
        <w:gridCol w:w="1720"/>
      </w:tblGrid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SIRUT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JUDE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UAT LAU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C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MASU MA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IES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VRAM IANC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ANDIA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IU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RU-BACAIN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RULEAS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CA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DA DE JO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DA DE SU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GH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TREGALD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EZI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PS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TE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GO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COLI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ABRUD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IA DE ARIE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AMP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UGI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ZLAT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AN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ANA VADULU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NO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SAG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ME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IMET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IA MONTA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CIU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SCIOR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ARISOA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HODO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REM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GAG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DU MOTILO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D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CHI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ZI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SIND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Z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LMAGE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LMAG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NEAS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FURI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ESTII DE MUSCE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INOAS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EF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EVO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DULE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GHEA DE JO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GHEA DE SU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TAT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CA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B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B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CIOA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SLAVE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R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OARE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AMPULUNG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UCSOA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ENARII DE MUSCE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5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UCA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5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TRUC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8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OE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1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IC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MARE PRAVA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GA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1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SA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1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CA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4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ZUN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5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USTUROAS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3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FTEA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7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MES-FAGE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4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NASTIREA CASI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ITUZ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OMA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1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DARMA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9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LANIC-MOLDOV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9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ARGU OC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9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LAN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4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LON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2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EME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5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OD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6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T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8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DUREAS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9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LZ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0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B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7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MPA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8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STIORU DE JO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9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RATE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4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NI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7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ZURI DE BEIU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9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6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ALESD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9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NUCE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0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VASCA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3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ETROAS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8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3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NTE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5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NCUIU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6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CA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6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 BARGAULU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8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IANU MIC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8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TAT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9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CEU-GIURG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1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BUC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6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ITR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2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ELDR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3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VA MA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3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VA MI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5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S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6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CA ILVE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7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URA ILVE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6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IER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6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GRIL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0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US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5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NASAUD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5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ANGEORZ-BA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1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V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7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ANA  ILVE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2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UNDU BARGAULU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2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B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2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BRISOA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3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D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3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MUL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9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UNCU SALVE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3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V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6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8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EU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5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PERMEZE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1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LISU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0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C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0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HA BARGAULU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4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G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5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PA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6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6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DIL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7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9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STIA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4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ZBAV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4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U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9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9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UNDA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1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S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1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GHIZ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4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LBAV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3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S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3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IERU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4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IEC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2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 CODL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1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RASOV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4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ACE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3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PREDEA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3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RASNOV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4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ZAR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MENI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6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ANA MARULU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7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C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4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MBATA DE SU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8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N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4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NCA NOU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0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LUNG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0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1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C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1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MA BUZAULU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2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ST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3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CA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2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O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3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ZIOR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5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7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VI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8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9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TI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1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LII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1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OJD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4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L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5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ZI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0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TEGHI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1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PATAR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6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NZAL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0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DAI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9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NEHO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3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PATARLAGE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2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NATA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2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UL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4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R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0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SALCIE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2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NTILA VOD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2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MENI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3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N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3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UTA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4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ZAS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5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LVASN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5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ZOVIC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6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BU NO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6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HI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7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OSN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8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OV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8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BUNAR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9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CLOVA ROMA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1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1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EREV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5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LBOSE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7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MASN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7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FTIMIE MURG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9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LIMBO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BLAN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PUSNICE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1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PUSNICU MA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1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CAV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2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G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2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AD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3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ADI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7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RES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8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ANI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9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ILE HERCULAN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2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OTELU ROS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5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IGO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7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USCA MONTA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0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ATINA-TIMI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1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POTU NO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2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REGOV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3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PLE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4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RNU RUI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4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IUG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6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VO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9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ISOA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0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LI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4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TE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5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PUSU MA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0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UI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1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C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2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RIL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5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ELEAC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9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LA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0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ZVORU CRISULU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3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URI-RACATA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3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NASTIR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4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GA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5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ISE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1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GR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0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2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IS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2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UIE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4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CRA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4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MARTI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3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VADISL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8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GURA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0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IERI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7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ITA MA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1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CU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6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CA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8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TA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8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LI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1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XAD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8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DOC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0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DU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0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TC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1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RNA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5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MANDA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1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LNIC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2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ARLA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1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STELNIC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3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ELIN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3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DFALA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3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GHIG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4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MN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5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LNA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1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R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1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CFALA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5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ACS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6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JDUL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5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OVAS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5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INTORSURA BUZAULU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7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A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8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ZI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6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TA BUZAULU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8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R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9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9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CRISULU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0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MA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9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GHI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0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BAL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0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GO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2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BULET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3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ZDEAD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4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IUM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8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EDE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1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RO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4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ETROS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5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CH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9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U ALB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7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UNC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0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LUNG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3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NI-DAMBOV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4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FUR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3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SI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7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IA DE FIE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8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S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9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SET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3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UMBESTI-J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2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NOVAC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4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ISMA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0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DE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1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STISA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3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LOVRAG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5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UNC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9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HEL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1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8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VRAM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9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LBO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1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D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9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PALN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1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4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CE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9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CSANGEORG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0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MA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1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B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1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UND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4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ZM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2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3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RJ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2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AL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3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TRA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1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ELIC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4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UMOAS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4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UTA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5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OS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5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ZAR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4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LIC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E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CA DE JO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7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CA DE SU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8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P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4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DARA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9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TINI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R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IL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5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 GHEORGH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6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 TOPL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3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MIERCUREA CIUC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1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ODORHEIU SECUIESC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CLAND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4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ILE TUSNAD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4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LA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4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ORSEC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7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VLAH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3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LENI-CIUC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2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AIESII DE JO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3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ID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4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4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MET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4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E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6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CRAI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7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DOMINIC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7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MARTI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8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SIMIO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5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TIMBR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5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MA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5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6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CUL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8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BCETAT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9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S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4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M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1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GHE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1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SNAD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2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LIE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3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SAG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3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SLAB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3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ET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7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IA DE CRI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0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8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S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2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N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9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2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TRA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2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3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AJ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4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SOROD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7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E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8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URESC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9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LZESTII DE SU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0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NIL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7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JI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1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RBA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RTEJU DE SU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3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SCIO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3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NSU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8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ELAR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0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LES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1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CA CERNII DE JO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2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COIU DE JO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 LUP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1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 VULCA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2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RAD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9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PETROSA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2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ANINOAS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5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GEOAG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PETRIL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1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URICA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TIOARA DE SU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5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7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HITOV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6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POLTU MA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8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U DE MOR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8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IB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SU DE SU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2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TAMARIA-ORL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MIZEGETUS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4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M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5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PL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9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ISOA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7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TA DE JO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9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TE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0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R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1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IU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3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SA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2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4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DAN VOD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4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IZ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5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D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5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R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8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OI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9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PS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9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S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1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L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6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OSII TIBLESULU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2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EUD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2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PU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2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ORDI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3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ISE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3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AIA MA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4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CNA SUGATAG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8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NC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6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IA SPRI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7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ORS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7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AVNIC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0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DRAGOMIR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8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ALISTEA DE SU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4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AUTII-MAGHERAU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9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VISEU DE SU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4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TROV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4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ENILE DE SUB MUNT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6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ENILE IZE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5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ME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5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PED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6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NA DE JO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6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NA DE SU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6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ZAVL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6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USCOV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8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E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9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PAN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6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E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0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S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0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RAMTU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0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IU DE SU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3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CHIOARULU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4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MA MI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5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SEU DE JO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4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2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RES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9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BOV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2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SELN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8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DEAN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2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OVA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3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SVER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BARSIA-CLOSA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9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IA DE ARAM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9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D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9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NOARE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1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HERU DE JO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4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NE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5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D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5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REMIT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7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NTANE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0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NDAR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3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GH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4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DAC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5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BA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0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CA BRADULU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0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HERA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4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DE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5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U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3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  SANGEORGIU DE PADU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8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OVA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9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STOL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1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USII-MUN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6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NC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1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TAV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1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T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1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GAP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9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EXANDRU CEL BU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2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CAZ-CHE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3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CAZU ARDELEA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6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7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L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0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AHLA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1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CAOA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2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UC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5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CAS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8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CI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8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INTIE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9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NG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7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PIATRA-NEAM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9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ICAZ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6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NGARA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4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ATRA SOIMULU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5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PIRIG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7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ANA TEIULU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4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CA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5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S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6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ZLA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0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NATORI-NEAM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8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DUNA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1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ICESTII ZELETI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2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TRA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3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T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4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B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4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BU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5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RAS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8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MINE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7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ZVOARE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0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NEC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9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AZUG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2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UST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3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OMARNIC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5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INA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5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LANIC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6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S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7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EDEAL-SARAR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8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OVITA DE JO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8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OVITA DE SU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1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C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2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CAR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5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TRI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3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RCHIOJD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6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F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6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L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6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TAR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7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G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1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DOFTANE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7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STOL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0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LH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4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RTEZ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9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PASU DE JO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9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TE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1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ERTA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0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5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TISOA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4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STIA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5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RAULU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6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GHILAG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7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I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7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SL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0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AVRIG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7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ISNADI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4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ALIST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8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ALMAC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2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LA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2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ANA SIBIULU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5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PLA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2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RUMBACU DE JO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3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OV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5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SINAR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3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U SADULU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4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D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9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LIS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9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RNU ROS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9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VIILO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2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AZ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2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ODI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PU CAMPULU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7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LIBAB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4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CA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4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8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UC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2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RNA CANDRENILO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1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RNA-ARI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7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UMOS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7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UNDU MOLDOVE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1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COB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1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ZVOARELE SUCEVE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3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LI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3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NASTIREA HUMORULU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5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LDOVA-SUL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5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LDOV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5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AMPULUNG MOLDOVENESC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7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VATRA DORNE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3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ROST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6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FRASI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5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GURA HUMORULU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7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OL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6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ST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6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NAC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8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ANA STAMPE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9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JORA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T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1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S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1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DOV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4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U DORNE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2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ATI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2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RAJ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3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ULPICA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4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V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7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LM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9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M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9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TRA MOLDOVITE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8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DRAG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1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ETROAS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8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M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5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BAT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6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ISLAV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7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ISOA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1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IN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2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T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3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2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L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0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LA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5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EREAS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6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ILE OLA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7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REZO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9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ALIMA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0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HOREZ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1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RISA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5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OV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8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UNC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8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TRUCE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2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OE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4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T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0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IDE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2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NEAS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1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DREIASU DE JO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2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S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5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OJD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5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IT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6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8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RUJ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8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GRIL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9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REJ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0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STOR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1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LTI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9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L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2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ANA CRISTE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4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GH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7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VEJ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9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PULBE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1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NIC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3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SARI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4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NTILEAS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5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ZANTEA-LIVEZ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7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IOA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ZM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6:38:00Z</dcterms:created>
  <dc:creator>Andreea MARCU</dc:creator>
  <dc:description/>
  <dc:language>en-US</dc:language>
  <cp:lastModifiedBy>Gina Tudose</cp:lastModifiedBy>
  <dcterms:modified xsi:type="dcterms:W3CDTF">2015-07-07T16:38:00Z</dcterms:modified>
  <cp:revision>2</cp:revision>
  <dc:subject/>
  <dc:title/>
</cp:coreProperties>
</file>