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10377871"/>
            <w:bookmarkStart w:id="1" w:name="__Fieldmark__0_24103778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10377871"/>
            <w:bookmarkStart w:id="3" w:name="__Fieldmark__1_24103778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10377871"/>
            <w:bookmarkStart w:id="5" w:name="__Fieldmark__2_24103778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10377871"/>
            <w:bookmarkStart w:id="7" w:name="__Fieldmark__3_24103778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10377871"/>
            <w:bookmarkStart w:id="9" w:name="__Fieldmark__4_24103778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10377871"/>
            <w:bookmarkStart w:id="11" w:name="__Fieldmark__5_24103778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10377871"/>
            <w:bookmarkStart w:id="13" w:name="__Fieldmark__6_24103778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10377871"/>
            <w:bookmarkStart w:id="15" w:name="__Fieldmark__7_24103778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10377871"/>
            <w:bookmarkStart w:id="17" w:name="__Fieldmark__8_24103778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10377871"/>
            <w:bookmarkStart w:id="19" w:name="__Fieldmark__9_24103778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10377871"/>
            <w:bookmarkStart w:id="21" w:name="__Fieldmark__10_24103778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10377871"/>
            <w:bookmarkStart w:id="23" w:name="__Fieldmark__11_24103778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10377871"/>
            <w:bookmarkStart w:id="25" w:name="__Fieldmark__12_24103778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10377871"/>
            <w:bookmarkStart w:id="27" w:name="__Fieldmark__13_24103778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10377871"/>
            <w:bookmarkStart w:id="29" w:name="__Fieldmark__14_24103778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10377871"/>
            <w:bookmarkStart w:id="31" w:name="__Fieldmark__15_24103778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10377871"/>
            <w:bookmarkStart w:id="33" w:name="__Fieldmark__16_24103778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10377871"/>
            <w:bookmarkStart w:id="35" w:name="__Fieldmark__17_24103778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10377871"/>
            <w:bookmarkStart w:id="37" w:name="__Fieldmark__18_241037787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10377871"/>
            <w:bookmarkStart w:id="39" w:name="__Fieldmark__19_241037787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10377871"/>
            <w:bookmarkStart w:id="41" w:name="__Fieldmark__20_241037787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10377871"/>
            <w:bookmarkStart w:id="43" w:name="__Fieldmark__21_241037787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10377871"/>
            <w:bookmarkStart w:id="45" w:name="__Fieldmark__22_241037787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10377871"/>
            <w:bookmarkStart w:id="47" w:name="__Fieldmark__23_241037787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10377871"/>
            <w:bookmarkStart w:id="49" w:name="__Fieldmark__24_241037787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10377871"/>
            <w:bookmarkStart w:id="51" w:name="__Fieldmark__25_241037787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10377871"/>
            <w:bookmarkStart w:id="53" w:name="__Fieldmark__26_241037787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10377871"/>
            <w:bookmarkStart w:id="55" w:name="__Fieldmark__27_241037787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10377871"/>
            <w:bookmarkStart w:id="57" w:name="__Fieldmark__28_241037787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2410377871"/>
      <w:bookmarkStart w:id="66" w:name="__Fieldmark__29_2410377871"/>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2410377871"/>
      <w:bookmarkStart w:id="68" w:name="__Fieldmark__30_2410377871"/>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2410377871"/>
      <w:bookmarkStart w:id="70" w:name="__Fieldmark__31_2410377871"/>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2410377871"/>
      <w:bookmarkStart w:id="72" w:name="__Fieldmark__32_2410377871"/>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2410377871"/>
      <w:bookmarkStart w:id="76" w:name="__Fieldmark__33_2410377871"/>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2410377871"/>
      <w:bookmarkStart w:id="78" w:name="__Fieldmark__34_2410377871"/>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