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99811868"/>
            <w:bookmarkStart w:id="1" w:name="__Fieldmark__0_36998118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9811868"/>
            <w:bookmarkStart w:id="3" w:name="__Fieldmark__1_36998118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9811868"/>
            <w:bookmarkStart w:id="5" w:name="__Fieldmark__2_36998118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99811868"/>
            <w:bookmarkStart w:id="7" w:name="__Fieldmark__3_36998118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99811868"/>
            <w:bookmarkStart w:id="9" w:name="__Fieldmark__4_36998118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99811868"/>
            <w:bookmarkStart w:id="11" w:name="__Fieldmark__5_36998118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