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/>
        <w:t xml:space="preserve"> ZONELE MONTANE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1"/>
        <w:gridCol w:w="4060"/>
        <w:gridCol w:w="1342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BRU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AMP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UGI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ZLAT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MASU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IE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VRAM IAN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A DE ARI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LANDI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IU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8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U-BACAIN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RULE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C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D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D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GH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TREGALD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VEZI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P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5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T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G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COL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AN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VAD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N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SAG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IMET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M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7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A MONT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7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U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SCIO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R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HODO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REM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GA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2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U MOTIL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D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CH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ZI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SIND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Z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LMAG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LMAG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NE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FURI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MPULUN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MARE PRAVA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8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ESTII DE MUS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9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IN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EF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EVO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7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T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DUL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GHE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TAT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C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B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B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CI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OSLAV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R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3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OAR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C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ENARII DE MUS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5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CA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5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ATRU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8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E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91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I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GHE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8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OM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9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LANIC-MOLD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9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RGU OC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G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1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S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1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C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4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ZUN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15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USTUR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1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DARM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3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FTE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27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MES-FAG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4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TIREA CAS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7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ITUZ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9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LAN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54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LON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2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EM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6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LES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9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UC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0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ASC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5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O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6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T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8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DURE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9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LZ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0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B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7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MP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8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TIOR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9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RAT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4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IN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7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ZURI DE BEI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99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3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TR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8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3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TE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5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NCUI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6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CA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5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ASAU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5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NGEORZ-BA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6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 BARG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8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IANU M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8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TA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9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CEU-GIURG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1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BU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2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ELD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33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VA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3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VA MI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5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6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IL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6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IE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7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GURA IL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0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1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2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UNDU BARG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2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B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2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BR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3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D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3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MUL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3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5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PERMEZE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6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48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EU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C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0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HA BARG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15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LISU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54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G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1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RASOV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2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 CODL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3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REDEA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3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RASNOV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4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SAC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4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ZAR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5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PA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6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6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DI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7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9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TI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9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BRA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9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NDA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1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1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GHIZ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3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3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IER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4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IEC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5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MEN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6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MAR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7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C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8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0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LUNG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0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1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C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1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MA BUZ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2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T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3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C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4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CA NOU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4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ZBAV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4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MBAT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4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LBAV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4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2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O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3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ZIO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5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7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VI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8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9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T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1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LII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1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OJD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4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5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Z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0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A TEGHI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OPAT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6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ZA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9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EHO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DAI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2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AT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3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ATARLAG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2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U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4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R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SALCI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2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NTILA VOD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7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RES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8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N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9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LE HERCULAN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2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OTELU RO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2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MEN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3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3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UTA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4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ZA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5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LVAS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57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ZOVI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6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BU NO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6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H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7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OS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8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8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BUN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9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CLOVA ROM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1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N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1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NERE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5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LBOS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7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MASN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9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IMBO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0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BLA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0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PUSNI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1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PUSNICU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1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2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G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2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AD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3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ADI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5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G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7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FTIMIE MURG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7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CA MONT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0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ATINA-TIM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1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POTU NO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2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REG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3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LE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4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RNU RU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4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IU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6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VO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59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0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L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4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T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65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USU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0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UI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1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C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2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RI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5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ELEA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79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0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2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RU CRIS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35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GURI-RACAT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3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TIR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4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G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85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IS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0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2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I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2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CUIE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3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VADIS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4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CRA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4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MART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98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GUR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0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IERI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1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LU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R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5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OVAS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5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AND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5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INTORSURA BUZ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6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6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TA BUZ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7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ITA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8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T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8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L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8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DO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0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DU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0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T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1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A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2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AR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3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LIN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3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DFA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3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GHI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4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MN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5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N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5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AC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6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JDU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7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8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Z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8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R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9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CRIS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9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49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GH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GO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0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BA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0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R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C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X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CFA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L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1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VASN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STEL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58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EDE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2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BULET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3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ZDE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64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IUM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1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RO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4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TROS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5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CH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87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N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0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LUNG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3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NI-DAMBO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3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I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4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FU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82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OVA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87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A DE FIE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3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UMBESTI-J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8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S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9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SET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0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D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1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STIS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3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LOVRAG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57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N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9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HE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21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24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ISM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1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DORHEIU SECUIES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1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D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1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ELIC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3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MIERCUREA CIU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3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ULENI-CIU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4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LE TUSN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4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L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4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ORSE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5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 GHEORGH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6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 TOPL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7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LAH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8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VRAM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9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LB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9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AL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39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CSANGEORG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0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M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1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1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B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1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UN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23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2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AL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3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TR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3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RJ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4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4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UT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5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O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5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ZAR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6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E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6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7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8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P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492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TIN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R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2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CLAN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2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IESII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3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I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4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MET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4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5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M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6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CUL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6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CRA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76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DOMI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7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MART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8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SIMIO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8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BCETA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9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1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GH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1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SN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2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I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3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SA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3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OSLAB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3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ET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DAR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ZM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M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CE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LIC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4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5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5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GH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TIMB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7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JI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8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L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9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PETROS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0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 LUP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0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ETRI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1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URIC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1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 VULC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2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NIN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2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2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R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3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CI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7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A DE CRI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8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9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0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2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TR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2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3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LAJ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4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SORO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7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8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URES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9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LZESTII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0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NI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1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BA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2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TEJU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3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N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95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GEOAG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06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LES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1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CERNII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2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OI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3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TIOAR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5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6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POLTU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7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CHIT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8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IB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8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U DE MO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0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MIZEGETU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1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ASU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2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TAMARIA-ORL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4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M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5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L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7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T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93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9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T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0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OR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3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AIA MA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4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UTII-MAGHERA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6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A SPRI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7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OR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7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AV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9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ISEU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1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U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2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3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SA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4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GDAN VOD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4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TIZ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5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D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5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8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OI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9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PS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9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S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0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DRAGOMIR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1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2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EU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2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P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2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ORD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3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IS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4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CNA SUGATA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4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TR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47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ENILE DE SUB MUN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55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ME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5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PED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6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N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6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N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6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ZAVL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6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C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8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8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LISTE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9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PAN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0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RAMTU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0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IU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0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S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3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CHIOAR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4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MA MI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5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E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9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A DE ARAM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0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ARSIA-CLOS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4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2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RE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8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DEAN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2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SELN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2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OVA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3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VER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9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B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9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D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9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NOAR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8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OVA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1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HER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4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N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5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D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5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REMIT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67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NTAN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0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ND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3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GH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4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DA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5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B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80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BRAD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80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GHER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84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D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85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U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89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TOL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91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II-MUN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93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  SANGEORGIU DE PADUR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96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C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1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TA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1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T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7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PIATRA-NEAM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96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ICAZ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1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GAP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2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CAZ-CH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3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CAZU ARDELE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65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73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0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H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1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CAO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2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U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5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RC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8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C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8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NTI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9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NG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4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ATRA SOIM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5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PIRI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6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GARA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7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TEI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4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C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5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6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ZLA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9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EXANDRU CEL BU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0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AMT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-NEAM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9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ZUG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2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UST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3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OMAR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5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INA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5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LANI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8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UNA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13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ICESTII ZELET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34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T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4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B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4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BU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5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A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8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MIN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7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0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EC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6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S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7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EDEAL-SAR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8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OVITA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48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OVITA DE S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1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2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CAR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3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RCHIOJ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54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TRIL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6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6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L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6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TA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78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G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1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DOFTAN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2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TR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4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TEZ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07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A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TOL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06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AJ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LH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4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TI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5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PLA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5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INAR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7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ISNADI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9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PAS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39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T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0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VRI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1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ERT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5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T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5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A RA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61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GHILA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7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47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SL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2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LA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2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SIBI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29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RUMBAC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3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CO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3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U SAD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47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D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49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LIS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82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LMAC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9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LI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9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RNU RO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596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VIIL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BI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5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MPULUNG MOLDOVENES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5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GURA HUMOR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7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OL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67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VATRA DORN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2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AZ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2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OD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3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ROST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7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LIBAB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788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UCE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81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NA-ARI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82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NA CANDRENIL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86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RAS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87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OS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87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NDU MOLDO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1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COB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18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 SUCE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3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I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3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TIREA HUMOR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5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LDOVA-SUL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5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LDO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6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6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A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8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STAMP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4993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JORA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04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T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1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1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DOV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25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ATI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2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RAJ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3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ULPIC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41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4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U DORN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7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93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M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09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TRA MOLDOVIT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4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4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N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5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AV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U CAMP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8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DRA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13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TRO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8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M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6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ILE OL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7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REZO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9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ALIMA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04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HOREZ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5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BAT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6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ISLAV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75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ISOA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11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IN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2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93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02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1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A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153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EREA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15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SA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5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COV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8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NC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8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ATRUCE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32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EN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0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IDE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2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OINEAS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4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T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12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DREIASU DE J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22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S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5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OJD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55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T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6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R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89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RUJ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9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REJ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0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ISTOR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1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LT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2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CRIST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46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GH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76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VEJ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1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NIC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3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SARI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47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NTILEASC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54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ZANTEA-LIVEZ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75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IOA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8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RI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U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6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PULBE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ENILE IZ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1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E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2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SII TIBLESULU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5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RIL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8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ITRI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 IL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NCES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MBOVITA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U ALB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NCU SALVE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Z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hd w:fill="FDE9D9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17:00Z</dcterms:created>
  <dc:creator>Andreea MARCU</dc:creator>
  <dc:description/>
  <dc:language>en-US</dc:language>
  <cp:lastModifiedBy>Ioana Burtea</cp:lastModifiedBy>
  <dcterms:modified xsi:type="dcterms:W3CDTF">2016-05-10T13:17:00Z</dcterms:modified>
  <cp:revision>2</cp:revision>
  <dc:subject/>
  <dc:title/>
</cp:coreProperties>
</file>