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ecificații tehnice operatiuni pentru care sprijinul se acordă sub forma costurilor standard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ÎMPREJMUIR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ponență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palieri din beton</w:t>
        <w:br/>
        <w:t>Plasa sarma galvaniza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  <w:t>SISTEM IRIGARE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  <w:t>Componență siste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pa si conexiune la sursa de apa, cap de control principal, conducta principala de aductiune apa si fittingurile aferente, cap/capete de control secundare, conductele secundare si fittingurile aferente acestora, liniile de picurare, automatiza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STEM DE SUSTINER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stemul de sustinere consta ditr-o retea de  stalpi de capat, pozitionati la inceput si sfarsit de rand, stalpi intermediari si sarmele de sustinere pentru pomi distribuite pe 2, 3 sau 4 etaj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stemul de ancoreaza la capetele de rand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Componenta sistem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talpi de sustinere de capat, realizati din beton precomprimat armat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talpi de sustinere intermediari, realizati din beton precomprimat armat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ncore realizate din bara otel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Fir otel special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Funie din otel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Intinzatoare de funie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SISTEM ANTIGRINDINĂ (CONTINE ȘI SISTEMUL DE SUSȚINERE)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omponență sistem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talpi de sustinere de capat, realizati din beton precomprimat armat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talpi de sustinere intermediari, realizati din beton precomprimat armat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Fir otel special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ncore realizate din bara otel,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laci antiscufundare metalice pentru stalpii perimetrali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lasa antigrindina, rezistenta la UV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Funie din otel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Intinzatoare de funie si sarma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ISTEM ANTIPLOAIE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istemul antiploaie se instaleaza sub plasa sistemului antigrindin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Se utilizeaza aceeasi structura de sustinere a sistemului antigrindina, respectiv: stalpii de beton si sistemul de ancorar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entru a face fata solicitarilor datorate fortei vantului, sistemul este asigurat cu ancoraje suplimentare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omponență sistem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Folie polietilena de inalta rezistenta (mecanica si UV)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Fir otel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istem intindere folie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>Ancore suplimentar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realizate din bara ote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Funie din otel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Intinzatoare de funie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lang w:val="en-GB"/>
        </w:rPr>
        <w:t xml:space="preserve">*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Dacă investiția nu respectă semnificativ specificațiile prevăzute în această anexă, sprijinul nu poate fi acordat sub forma costurilor standard și contribuției în natură (de exemplu: proiectele care prevad cheltuieli cu sistem de susținere clasic, ce nu poate fi utilizat pentru instalarea sistemelor de protecție antigrindină și antiploaie)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acest caz, rezonabilitatea prețurilor este asigurată, după caz, prin: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respectarea limitelor de preţuri din baza de date a AFIR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- prezentarea a două oferte pentru bunuri şi servicii a căror valoare este mai mare de 15.000 Euro și o ofertă pentru bunuri şi servicii a caror valoare este mai mică de 15.000 Euro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Default"/>
        <w:tabs>
          <w:tab w:val="clear" w:pos="708"/>
          <w:tab w:val="left" w:pos="1830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o-RO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30:00Z</dcterms:created>
  <dc:creator>Liviu Popescu</dc:creator>
  <dc:description/>
  <dc:language>en-US</dc:language>
  <cp:lastModifiedBy>Ioana Burtea</cp:lastModifiedBy>
  <dcterms:modified xsi:type="dcterms:W3CDTF">2016-05-17T09:30:00Z</dcterms:modified>
  <cp:revision>2</cp:revision>
  <dc:subject/>
  <dc:title/>
</cp:coreProperties>
</file>