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 xml:space="preserve">               </w:t>
      </w:r>
      <w:r>
        <w:rPr>
          <w:b/>
          <w:lang w:val="fr-FR"/>
        </w:rPr>
        <w:t>Conţinut cadru pentru proiect tehnic de înfiinţare de exploataţii pomicol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AIE DE CAPĂT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  <w:t>PROIECTANT..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lang w:val="it-IT"/>
        </w:rPr>
        <w:t>A</w:t>
        <w:tab/>
        <w:t>Piese scrise........................................................................................................................</w:t>
        <w:tab/>
      </w:r>
    </w:p>
    <w:p>
      <w:pPr>
        <w:pStyle w:val="Normal"/>
        <w:rPr>
          <w:lang w:val="it-IT"/>
        </w:rPr>
      </w:pPr>
      <w:r>
        <w:rPr>
          <w:lang w:val="it-IT"/>
        </w:rPr>
        <w:t>I</w:t>
        <w:tab/>
        <w:t>Date generale....................................................................................................................</w:t>
        <w:tab/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1</w:t>
        <w:tab/>
        <w:t>.Denumirea obiectivului de investiţii</w:t>
        <w:tab/>
        <w:t>..............................................................................</w:t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2</w:t>
        <w:tab/>
        <w:t>.Amplasamentul (judeţul, localitatea, strada, numărul)...................................................</w:t>
        <w:tab/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3</w:t>
        <w:tab/>
        <w:t>.Titularul investiţiei.........................................................................................................</w:t>
        <w:tab/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4</w:t>
        <w:tab/>
        <w:t>.Beneficiarul investiţiei....................................................................................................</w:t>
        <w:tab/>
      </w:r>
    </w:p>
    <w:p>
      <w:pPr>
        <w:pStyle w:val="Normal"/>
        <w:rPr>
          <w:lang w:val="it-IT"/>
        </w:rPr>
      </w:pPr>
      <w:r>
        <w:rPr>
          <w:lang w:val="it-IT"/>
        </w:rPr>
        <w:t>II</w:t>
        <w:tab/>
        <w:t>Informaţii generale privind proiectul</w:t>
        <w:tab/>
        <w:t>.............................................................................</w:t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1.Situaţia actuală şi informaţii despre entitatea responsabilă cu implementarea proiectului..</w:t>
        <w:tab/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2</w:t>
        <w:tab/>
        <w:t>.Descrierea investiţiei.......................................................................................................</w:t>
        <w:tab/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3</w:t>
        <w:tab/>
        <w:t>.Conditiile pedo - climatice:............................................................................................</w:t>
        <w:tab/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4</w:t>
        <w:tab/>
        <w:t>.Organizarea si amenajarea terenului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lang w:val="it-IT"/>
        </w:rPr>
        <w:t>5</w:t>
        <w:tab/>
        <w:t>.Sortimentul şi necesarul de material săditor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lang w:val="it-IT"/>
        </w:rPr>
        <w:t>6</w:t>
        <w:tab/>
        <w:t>.Pregatirea terenului si plantare........................................................................................</w:t>
        <w:tab/>
      </w:r>
    </w:p>
    <w:p>
      <w:pPr>
        <w:pStyle w:val="Normal"/>
        <w:ind w:left="567" w:hanging="0"/>
        <w:rPr/>
      </w:pPr>
      <w:r>
        <w:rPr>
          <w:lang w:val="it-IT"/>
        </w:rPr>
        <w:t>7</w:t>
        <w:tab/>
        <w:t>.Instalarea sistemului de susţinere şi de protecţie antigrindină......................................</w:t>
        <w:tab/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  <w:t>8</w:t>
        <w:tab/>
        <w:t>.Sistemul de irigare şi fertilizare...................................................................................</w:t>
        <w:tab/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  <w:t>9</w:t>
        <w:tab/>
        <w:t>.Forma de coroană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lang w:val="pt-BR"/>
        </w:rPr>
        <w:t>10.Tratamentele fitosanitare............................................................................................</w:t>
        <w:tab/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11.Recoltarea .Productii prognozate.................................................................................</w:t>
        <w:tab/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12.Recomandari privind achizitionarea de masini agricole,echipamente si dotari necesare in livada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13.Indicatori tehnico – economici şi devize antecalcul</w:t>
        <w:tab/>
        <w:t>.........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  <w:t>B</w:t>
        <w:tab/>
        <w:t>Anexe:</w:t>
        <w:tab/>
      </w:r>
    </w:p>
    <w:p>
      <w:pPr>
        <w:pStyle w:val="Normal"/>
        <w:ind w:left="567" w:hanging="0"/>
        <w:rPr>
          <w:lang w:val="fr-FR"/>
        </w:rPr>
      </w:pPr>
      <w:r>
        <w:rPr>
          <w:lang w:val="fr-FR"/>
        </w:rPr>
        <w:t>1.Plan de amplasare în zonă (1:25000 - 1:5000).................................................................</w:t>
        <w:tab/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2.Plan general (1: 2000 - 1:500).........................................................................................</w:t>
        <w:tab/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3.Plan cu retele inclusiv sistem de irigatii si de sustinere...................................................</w:t>
        <w:tab/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>4. Studiu Pedologic.............................................................................................................</w:t>
        <w:tab/>
      </w:r>
    </w:p>
    <w:p>
      <w:pPr>
        <w:pStyle w:val="Normal"/>
        <w:rPr/>
      </w:pPr>
      <w:r>
        <w:rPr>
          <w:lang w:val="it-IT"/>
        </w:rPr>
        <w:t xml:space="preserve">           </w:t>
      </w:r>
      <w:r>
        <w:rPr>
          <w:lang w:val="it-IT"/>
        </w:rPr>
        <w:t xml:space="preserve">- Piese scrise </w:t>
      </w:r>
    </w:p>
    <w:p>
      <w:pPr>
        <w:pStyle w:val="Normal"/>
        <w:rPr>
          <w:lang w:val="it-IT"/>
        </w:rPr>
      </w:pPr>
      <w:r>
        <w:rPr>
          <w:lang w:val="it-IT"/>
        </w:rPr>
        <w:t>I</w:t>
        <w:tab/>
        <w:t>Introducere....................................................................................................................... ..</w:t>
      </w:r>
    </w:p>
    <w:p>
      <w:pPr>
        <w:pStyle w:val="Normal"/>
        <w:rPr>
          <w:lang w:val="it-IT"/>
        </w:rPr>
      </w:pPr>
      <w:r>
        <w:rPr>
          <w:lang w:val="it-IT"/>
        </w:rPr>
        <w:t>1</w:t>
        <w:tab/>
        <w:t>Obiectul şi scopul studiului pedologic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  <w:t>II</w:t>
        <w:tab/>
        <w:t>Conditii fizico – chimice...................................................................................................</w:t>
      </w:r>
    </w:p>
    <w:p>
      <w:pPr>
        <w:pStyle w:val="Normal"/>
        <w:ind w:firstLine="567"/>
        <w:rPr>
          <w:lang w:val="it-IT"/>
        </w:rPr>
      </w:pPr>
      <w:r>
        <w:rPr>
          <w:lang w:val="it-IT"/>
        </w:rPr>
        <w:t>1.Geomorfologie..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lang w:val="it-IT"/>
        </w:rPr>
        <w:t>2.Geologie si materiale parentale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lang w:val="it-IT"/>
        </w:rPr>
        <w:t>3</w:t>
        <w:tab/>
        <w:t>.Hidrografie si hidrologie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lang w:val="it-IT"/>
        </w:rPr>
        <w:t>4</w:t>
        <w:tab/>
        <w:t>.Regimul climatic...................................................................................................................</w:t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5</w:t>
        <w:tab/>
        <w:t>.Vegetatie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6.Invelis de soluri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lang w:val="it-IT"/>
        </w:rPr>
        <w:t>7</w:t>
        <w:tab/>
        <w:t>.Caracterizarea solurilor din perimetrul studiat (fisele profilurilor   pedologice).................</w:t>
      </w:r>
    </w:p>
    <w:p>
      <w:pPr>
        <w:pStyle w:val="Normal"/>
        <w:rPr>
          <w:lang w:val="it-IT"/>
        </w:rPr>
      </w:pPr>
      <w:r>
        <w:rPr>
          <w:lang w:val="it-IT"/>
        </w:rPr>
        <w:t>III</w:t>
        <w:tab/>
        <w:t>Stabilirea clasei de  pretabilitate a terenului la pomicultura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  <w:t>IV</w:t>
        <w:tab/>
        <w:t>Clase de favorabilitate pentru speciile pretabile la terenul analizat.............................................</w:t>
      </w:r>
    </w:p>
    <w:p>
      <w:pPr>
        <w:pStyle w:val="Normal"/>
        <w:ind w:left="720" w:hanging="720"/>
        <w:rPr/>
      </w:pPr>
      <w:r>
        <w:rPr>
          <w:lang w:val="it-IT"/>
        </w:rPr>
        <w:t>V</w:t>
        <w:tab/>
        <w:t>Bonitatea terenului pentru speciile pretabile la terenul ce face obiectul studiului   pedologic.................</w:t>
      </w:r>
    </w:p>
    <w:p>
      <w:pPr>
        <w:pStyle w:val="Normal"/>
        <w:rPr>
          <w:lang w:val="it-IT"/>
        </w:rPr>
      </w:pPr>
      <w:r>
        <w:rPr>
          <w:lang w:val="it-IT"/>
        </w:rPr>
        <w:t>VI</w:t>
        <w:tab/>
        <w:t>Concluziile studiului pedologic...........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  <w:t>1</w:t>
        <w:tab/>
        <w:t>Clasele de pretabilitate la pomicultură, pentru fiecare unitate de sol...........................................</w:t>
      </w:r>
    </w:p>
    <w:p>
      <w:pPr>
        <w:pStyle w:val="Normal"/>
        <w:rPr/>
      </w:pPr>
      <w:r>
        <w:rPr/>
        <w:t>2</w:t>
        <w:tab/>
        <w:t>Oportunitatea înfiinţării plantaţiei................................................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48:00Z</dcterms:created>
  <dc:creator>Jurica</dc:creator>
  <dc:description/>
  <dc:language>en-US</dc:language>
  <cp:lastModifiedBy>Ilona DAN</cp:lastModifiedBy>
  <cp:lastPrinted>2015-06-23T09:46:00Z</cp:lastPrinted>
  <dcterms:modified xsi:type="dcterms:W3CDTF">2015-06-30T14:48:00Z</dcterms:modified>
  <cp:revision>2</cp:revision>
  <dc:subject/>
  <dc:title>Conţinut cadru pentru proiect tehnic de înfiinţare de exploataţii pomicole</dc:title>
</cp:coreProperties>
</file>