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</w:rPr>
        <w:t>Anexa 13 - Lista localitatilor eligibile pentru finantare in cadrul sm 6.2 ITI DD</w:t>
      </w:r>
    </w:p>
    <w:p>
      <w:pPr>
        <w:pStyle w:val="Normal"/>
        <w:rPr/>
      </w:pPr>
      <w:r>
        <w:rPr/>
        <w:t>Apelul este deschis numai pentru proiecte cu sediul social, cât şi punctul/punctele de lucru care trebuie să fie amplasate în mediul rural din interitoriul ITI Delta Dunării  si cuprinde următoarele unități administrativ - teritoriale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Județ/ Localitate/ Comună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 SIRUT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udețul Constanța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1 Corbu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6151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Istria comună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ihai Viteazu comună</w:t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Săcele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7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Județul Tulcea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5 Baia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5978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6 Bestepe comună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55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7 C.A. Rosetti comună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5988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8 Ceamurlia de Jos comună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09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9 Ceatalchioi comună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04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0 Chilia Veche comună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17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11 Crișan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26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12 Frecăţei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38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13 Greci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4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14 Grindu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45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15 I.C. Brătianu comună </w:t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52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16 Jijila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61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17 Jurilovca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64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18 Luncaviţa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6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19 Mahmudia comună </w:t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72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20 Maliuc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77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21 Mihail Kogălniceanu comună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87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22 Mihai Bravu comună </w:t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83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23 Murighiol comună </w:t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091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24 Niculiţel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03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25 Nufăru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05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26 Pardina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13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27 Sarichioi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17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28 Slava Cercheză comună </w:t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25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29 Sfântu Gheorghe comună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23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30 Smârdan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28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31 Somova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30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32 Valea Nucarilor comună </w:t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48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 xml:space="preserve">33 Văcăreni comună </w:t>
              <w:tab/>
              <w:tab/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154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Arial" w:hAnsi="Arial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09:00Z</dcterms:created>
  <dc:creator>Iulia CIAPPARA</dc:creator>
  <dc:description/>
  <dc:language>en-US</dc:language>
  <cp:lastModifiedBy>Gina Tudose</cp:lastModifiedBy>
  <cp:lastPrinted>2017-04-20T14:40:00Z</cp:lastPrinted>
  <dcterms:modified xsi:type="dcterms:W3CDTF">2017-04-21T11:09:00Z</dcterms:modified>
  <cp:revision>2</cp:revision>
  <dc:subject/>
  <dc:title/>
</cp:coreProperties>
</file>