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2350989654"/>
      <w:bookmarkStart w:id="2" w:name="__Fieldmark__0_2350989654"/>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2350989654"/>
      <w:bookmarkStart w:id="4" w:name="__Fieldmark__1_2350989654"/>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2350989654"/>
      <w:bookmarkStart w:id="13" w:name="__Fieldmark__2_2350989654"/>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2350989654"/>
      <w:bookmarkStart w:id="15" w:name="__Fieldmark__3_2350989654"/>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