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341723371"/>
      <w:bookmarkStart w:id="6" w:name="__Fieldmark__0_1341723371"/>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341723371"/>
      <w:bookmarkStart w:id="8" w:name="__Fieldmark__1_1341723371"/>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