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187343646"/>
      <w:bookmarkStart w:id="6" w:name="__Fieldmark__0_4187343646"/>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187343646"/>
      <w:bookmarkStart w:id="8" w:name="__Fieldmark__1_4187343646"/>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