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893512119"/>
            <w:bookmarkStart w:id="2" w:name="__Fieldmark__0_2893512119"/>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893512119"/>
            <w:bookmarkStart w:id="4" w:name="__Fieldmark__1_2893512119"/>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893512119"/>
            <w:bookmarkStart w:id="6" w:name="__Fieldmark__2_2893512119"/>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893512119"/>
            <w:bookmarkStart w:id="8" w:name="__Fieldmark__3_2893512119"/>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893512119"/>
            <w:bookmarkStart w:id="10" w:name="__Fieldmark__4_2893512119"/>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893512119"/>
            <w:bookmarkStart w:id="12" w:name="__Fieldmark__5_2893512119"/>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893512119"/>
            <w:bookmarkStart w:id="14" w:name="__Fieldmark__6_2893512119"/>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893512119"/>
            <w:bookmarkStart w:id="16" w:name="__Fieldmark__7_2893512119"/>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893512119"/>
            <w:bookmarkStart w:id="18" w:name="__Fieldmark__8_2893512119"/>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893512119"/>
            <w:bookmarkStart w:id="20" w:name="__Fieldmark__9_2893512119"/>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893512119"/>
            <w:bookmarkStart w:id="25" w:name="__Fieldmark__10_2893512119"/>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893512119"/>
            <w:bookmarkStart w:id="27" w:name="__Fieldmark__11_2893512119"/>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893512119"/>
            <w:bookmarkStart w:id="29" w:name="__Fieldmark__12_2893512119"/>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893512119"/>
            <w:bookmarkStart w:id="31" w:name="__Fieldmark__13_2893512119"/>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893512119"/>
            <w:bookmarkStart w:id="33" w:name="__Fieldmark__14_2893512119"/>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893512119"/>
            <w:bookmarkStart w:id="35" w:name="__Fieldmark__15_2893512119"/>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893512119"/>
      <w:bookmarkStart w:id="38" w:name="__Fieldmark__16_2893512119"/>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893512119"/>
      <w:bookmarkStart w:id="40" w:name="__Fieldmark__17_2893512119"/>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