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147093890"/>
            <w:bookmarkStart w:id="5" w:name="__Fieldmark__0_147093890"/>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147093890"/>
            <w:bookmarkStart w:id="7" w:name="__Fieldmark__1_147093890"/>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147093890"/>
            <w:bookmarkStart w:id="9" w:name="__Fieldmark__2_147093890"/>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147093890"/>
            <w:bookmarkStart w:id="11" w:name="__Fieldmark__3_147093890"/>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147093890"/>
            <w:bookmarkStart w:id="13" w:name="__Fieldmark__4_147093890"/>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147093890"/>
      <w:bookmarkStart w:id="16" w:name="__Fieldmark__5_147093890"/>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147093890"/>
      <w:bookmarkStart w:id="18" w:name="__Fieldmark__6_147093890"/>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