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3387488716"/>
            <w:bookmarkStart w:id="5" w:name="__Fieldmark__0_3387488716"/>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3387488716"/>
            <w:bookmarkStart w:id="7" w:name="__Fieldmark__1_3387488716"/>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3387488716"/>
            <w:bookmarkStart w:id="9" w:name="__Fieldmark__2_3387488716"/>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3387488716"/>
            <w:bookmarkStart w:id="11" w:name="__Fieldmark__3_3387488716"/>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3387488716"/>
            <w:bookmarkStart w:id="13" w:name="__Fieldmark__4_3387488716"/>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3387488716"/>
      <w:bookmarkStart w:id="16" w:name="__Fieldmark__5_3387488716"/>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3387488716"/>
      <w:bookmarkStart w:id="18" w:name="__Fieldmark__6_3387488716"/>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