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2985606680"/>
            <w:bookmarkStart w:id="5" w:name="__Fieldmark__0_2985606680"/>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2985606680"/>
            <w:bookmarkStart w:id="7" w:name="__Fieldmark__1_2985606680"/>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2985606680"/>
            <w:bookmarkStart w:id="9" w:name="__Fieldmark__2_2985606680"/>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2985606680"/>
            <w:bookmarkStart w:id="11" w:name="__Fieldmark__3_2985606680"/>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2985606680"/>
            <w:bookmarkStart w:id="13" w:name="__Fieldmark__4_2985606680"/>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2985606680"/>
      <w:bookmarkStart w:id="16" w:name="__Fieldmark__5_2985606680"/>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2985606680"/>
      <w:bookmarkStart w:id="18" w:name="__Fieldmark__6_2985606680"/>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