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Anexa nr 15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LISTA </w:t>
      </w:r>
      <w:r>
        <w:rPr>
          <w:rFonts w:cs="Arial" w:ascii="Arial" w:hAnsi="Arial"/>
          <w:b/>
          <w:sz w:val="24"/>
          <w:szCs w:val="24"/>
        </w:rPr>
        <w:t>UAT-urilor din</w:t>
      </w:r>
      <w:r>
        <w:rPr>
          <w:rFonts w:cs="Arial" w:ascii="Arial" w:hAnsi="Arial"/>
          <w:b/>
          <w:sz w:val="24"/>
          <w:szCs w:val="24"/>
        </w:rPr>
        <w:t xml:space="preserve"> ZONELE CU CONSTRÂNGERI SEMNIFICATIVE</w:t>
      </w:r>
    </w:p>
    <w:tbl>
      <w:tblPr>
        <w:tblW w:w="8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236"/>
        <w:gridCol w:w="3405"/>
        <w:gridCol w:w="1722"/>
      </w:tblGrid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SIRUTA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JUDE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UAT LAU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26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ARAD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6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OFRON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45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CHISINEU-CRI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49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CURTIC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62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NADLAC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34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ND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82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FELNAC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91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RANICER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35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RATOS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39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C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42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IS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50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AR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58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PECI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73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IL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94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ECUSIGI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05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INTEA MAR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09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SANTA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12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OCODOR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20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EITI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34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IMAND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45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AUT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64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ING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81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ZARAND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84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ZERIND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87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ZIMANDU NO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91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ROBAN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93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ZADAR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39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GE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IROS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56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C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O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697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HOR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SALON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728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HOR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VRAM IANC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813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HOR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PAL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866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HOR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IUMEGHI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876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HOR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CIUBA MAR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270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STRITA-NASAU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DACU DE JO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320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STRITA-NASAU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UMITR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354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STRITA-NASAU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IVEZI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046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SOV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VICTOR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108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SOV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MA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268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BRAIL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270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HISCA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275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FAURE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277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RDILA-GREC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284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ERTESTII DE JO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291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ORDEI VERD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296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IOCI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301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IRES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307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UD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318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BEN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327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RADIST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331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ROP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34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INSURATE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346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JIRLA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356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XIN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365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OVILA MIRESI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373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AMNICEL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378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OMAN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381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OSIOR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386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LCIA TUDOR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392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CORTARU NO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399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ILIST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406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TANCU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411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RDILA-GAISEAN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414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T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417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CHIL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425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DOR VLADIMIRESC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430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F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432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ULM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439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D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443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ICTOR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446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ISA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453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ZAVOA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456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ZAS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481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BUZA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484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RAMNICU SARAT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486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MAR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493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LTA ALB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498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LACEAN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536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OLD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549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DEAN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581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.A. ROSET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625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ILIB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637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CHIRLEAN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648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ST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676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BINAS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680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HERAS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683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HERGHEAS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686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LODEANU SARAT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691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LODEANU-SILIST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715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ARG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730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UCI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757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IHAIL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777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OVILA BANULU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813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ADI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816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ARDOS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874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POGOANE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884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UI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896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AMNICEL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901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OBEAS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904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USET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907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GEA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915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HAT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943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CUTELNIC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954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ME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962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TALP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984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NT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989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ULM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995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DU PASI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002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EA RAMNICULU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039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CELE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047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ZIDUR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056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FLORI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098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CNA DE FIER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138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ERLIST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269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GNEC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299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RADINAR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367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ACASD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435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ARNOV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450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RAD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457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041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CONSTAN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045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EFORI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048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MANGAL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050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NAVODAR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053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TECHIRGHIOL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057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GIG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059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3 AUGUST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063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IMAN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068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OVIDI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072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ZL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080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HARSOV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084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MEDGID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088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DAMCLIS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094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B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100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IMA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106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BANEAS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112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STEL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116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ERCHEZ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121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HIRNOG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125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IOBAN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128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IOCARL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131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BADI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137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GEALAC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145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MA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155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RUC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162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UMPA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167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EL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173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BROMIR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180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RLICI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182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HINDAR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187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NDEPENDEN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195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ON CORVI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205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IPNI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213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R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219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IHAIL KOGALNICEAN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228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IRCEA VOD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239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NEGRU VOD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244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ICOLAE BALCESC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248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I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253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STROV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260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ANTELIMO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267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ECINEAG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270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ESTER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282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RAI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290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EIM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294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ILIST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298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ARGUSOR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304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OPAL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307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OPRAISAR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312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U LUI TRAIA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315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UMI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316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UMBRAV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317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ULTUR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318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ORTOMA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319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MZAC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327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OR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328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STI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329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RAGAN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330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UZA VOD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331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LIGNY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332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RADI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333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FANTANE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990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CRAIOV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031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BAIL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035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CALAFAT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050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SEGARC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052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FUMA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063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MARASTII DE JO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067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MARASTII DE SU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072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PELE VI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087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BECHET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089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STRET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094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R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096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OTOSESTI-PA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119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TOVO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151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UL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157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STRANOV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160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163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ELAR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169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ERAT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172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ERNAT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178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ETAT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181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IOROIAS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185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IUPERCENII NO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195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ANE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200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DABUL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203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ES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205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IO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209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BR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222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RANIC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238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ICEA MAR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240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HERC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246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IGHER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250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IUBEG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253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IURGI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257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NGIOV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260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OGOS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264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OIC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267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OI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281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REC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288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ZVOAR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295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IPOV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298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CESU DE JO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301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CESU DE SU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303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GLAVIT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306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LU MAR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324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ISCHI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331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SA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333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OTATE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337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RGAS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346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EGO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356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STROV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359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ERISOR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362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IEL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366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ISCU VECH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370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LENI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373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OIANA MAR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385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ADOVA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390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AST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399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DOV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410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EACA DE CAMP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417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EC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422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ILISTEA CRUCI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432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ASC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44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SLU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453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UNIR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455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URZICU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458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EA STANCIULU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484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TAN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486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488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BROT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489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ICIUI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490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HIDIC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491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HIND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492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NTORSUR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494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OJIST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515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NATOR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522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RAGA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525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T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533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BER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535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ERESTI-MER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547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TARGU BUJOR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551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RC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554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LABA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561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LAS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566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L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568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NEAS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57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NIST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586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VADI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591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ERT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595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ROD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600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R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604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SM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61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STACHE NEGR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613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U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615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UDALB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617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RAGUS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625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FARTA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628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FOLT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631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FRUMUSI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635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FUND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640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HIDIG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655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RIVI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658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NDEPENDEN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660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V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663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JORA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667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I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669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T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671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STACA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674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OVIL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676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AMOLOAS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693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ANC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696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ECH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699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ISC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708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EDI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712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CANTEI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715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CHEL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718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LOBOZIA CONACH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722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MARDA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726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MUL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728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CEV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731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DOR VLADIMIRESC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733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UC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740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UMBRAR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747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EA MARULU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750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RLEZ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753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LAD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756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AD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757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EGRIL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759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UZA VOD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760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HURLU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940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OR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STUCHI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949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OR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PR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050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OR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REZA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07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OR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ICURIC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141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OR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IGOR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149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OR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OSIA DE AMARAD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804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C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026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TI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62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OT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256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CALARAS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258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ODEL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265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SLOBOZ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270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FET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276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TANDARE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278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B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283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AMAR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287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DRAS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290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LACI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296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ORC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298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ORDUSA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02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C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06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CAZA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08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IOCA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10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IOCHI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15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IULNI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20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COR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23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SAMB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28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UZA VOD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32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ICHIS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37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R MARUNT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44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ROBANT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48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RAGALI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53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RAGOS VOD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57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FACA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60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HEORGHE DOJ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62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HEORGHE LAZAR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66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RADIST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71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RIND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73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RIVI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77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NDEPENDEN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81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JEGAL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85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EHLI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88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LEHLIU GAR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93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UPSAN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99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IHAIL KOGALNICEAN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404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ILOS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410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TENI-BUZA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412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EXANDRU ODOBESC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416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ERIE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422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ERISOR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426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EVIG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431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OSE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433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LCIOAR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437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V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442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CANTE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445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FANTU GHEORGH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449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TELNI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453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DI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458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TEFAN VOD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460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ULM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465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UNIR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473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CELE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479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LAD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600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UNGH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642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STUL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659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ZM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718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ORBA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739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ROZ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820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OS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860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ISACA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868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ADUCAN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992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TOR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52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IURGI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GIURGI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54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IURGI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LOBOZ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61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OLTENI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63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ITR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68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URZIC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70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IOCARL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73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NAS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75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DANCA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83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LFOV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FUMA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85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EX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87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MAS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92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XINTE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100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IURGI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NEAS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105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RCA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108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ELCIUGATE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114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LFOV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ERC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124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ZI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129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LFOV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145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BUD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172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SCIOARE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174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LFOV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ERNI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182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HISELET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207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IURGI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LIBAS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210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IURGI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MA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224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SER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241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URCA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244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IURGI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A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247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LFOV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ASCAL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264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RAGO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270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RID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274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FIERBINTI-TARG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283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FRASINET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290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IURGI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FRAT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294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FRUMUSA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301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FUND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303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FUNDUL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313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LFOV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NEAS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319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IURGI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UJA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328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RBOV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330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IURGI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OGOSAR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335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IURGI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OSTIN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337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IURGI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OSTINAR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344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LFOV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RADIST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347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IURGI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REA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351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LFOV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RUI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356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URBA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363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IURGI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OTARE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376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LEA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386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ON ROA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396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JILAVE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408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UI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411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IURGI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IHAI BRAV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418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NASTIR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424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LFOV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OARA VLASIE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427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OVILI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432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A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434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ICOLAE BALCESC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442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LFOV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UC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451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IURGI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INAC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458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LFOV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ETRACHIOA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463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LATAR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468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IURGI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UND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471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IURGI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UTINEI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475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ADOVAN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488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RUL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502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I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522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OHAT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525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PANTOV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529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IURGI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TA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538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OLDAN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541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LFOV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TEFANESTII DE JO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545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AMADAU MAR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560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ULM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571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EA ARGOVE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577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IURGI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EA DRAGULU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579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EA MACRISULU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582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ILA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587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IURGI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RA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590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IURGI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ED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593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LFOV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IDR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662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RASA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664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DU IZE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735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OCICOIU MAR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754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I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06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ORSOV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74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EZNITA-MOTR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94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RILA MAR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144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UJMIR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148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EVESEL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155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ARVAR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158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UMBRAV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178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RLA MAR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186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OGOS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191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REC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203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RU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233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LOVI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254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JIA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274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BARSIA DE CAMP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287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ATULE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320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ISTOL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346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OGOV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349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LC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360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VINI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384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NATOR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406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NIST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407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547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CARACAL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549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RAGHIC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554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CORAB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558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RCOV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562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DRAGANESTI-OLT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565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BICI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584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RZ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587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OBIC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596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STAVAT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599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EB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602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NCOV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607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CINIS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610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EZI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614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ILI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638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TEA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640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RAMPO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658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ANEAS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664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EVESEL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671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BROSLOV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682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BRU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697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FALCOI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701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FARCASE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712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IUVARA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714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OSTAVAT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722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ROJDIBOD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725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N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732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COA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736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ZBIC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738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ZVOARE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749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UNTE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753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IHA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768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OVIL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775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BARS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793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L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798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SICA DE SU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805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ERIE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810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PIATRA-OLT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817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ARSCOV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837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POTCOAV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847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ADOMIR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852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ED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856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OTUND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858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USA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861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CARISOAR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865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CHIT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87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SCORNIC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886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EA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904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PRANCENA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909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TOE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91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TOICA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918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TUDI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924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ERBA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928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TEFAN CEL MAR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946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A MAR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956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RAIA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962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URZI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971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DASTR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974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DASTRI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989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ISI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998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CE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002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LADIL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012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ULP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028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LT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032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RADINI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034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POT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035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SICA DE JO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037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ISINA NOU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038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OPARLI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140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MIZIL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216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BA A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222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LTA DOAMNE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237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OLDESTI-GRADIST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268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IORA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275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LCEAG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289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RAJ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301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RAGA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339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FULG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342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HERGHI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514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LCII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540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RA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625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AR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655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TU MARE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PL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703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TU MARE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ERV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729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TU MARE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UA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866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TU MARE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NISLA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168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TURNU MAGURE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170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IUPERC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173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SLAZ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176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I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179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ALEXANDR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181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ANOV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183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OROSCH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187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ROSIORI DE VED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197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ZIMNIC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199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LAC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212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OGDA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223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GADIR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225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NC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231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JOR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233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ESC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235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I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241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MATUI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246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MATUIU DE SU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250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ERVEN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256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T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261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RANG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266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RANG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286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RAGANESTI DE VED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294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FURCUL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299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FRUMOAS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310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ZVOARE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312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IS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315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UN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320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VRODI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327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LDA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333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ZA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340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ASTUREL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350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BEAS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354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ERET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356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IATR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358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IETROSA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360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LOS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362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LOPII-SLAVIT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377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ITA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382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UTINEI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386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ADOI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393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LC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401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CRIOAST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413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EA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418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EGARCEA-VA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434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LOBOZIA MANDR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438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MARDIOAS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441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TEJAR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446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HA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449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TOROBANEAS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473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RAIA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479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ROIANUL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483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GA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485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ED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491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IISOAR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493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RTOAP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499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ENCIUL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508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ECI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510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RAC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511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FANTANE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514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ELE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515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UDA-CLOCOCIOV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549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JIMBOL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552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SANNICOLAU MAR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572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EBA VECH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59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LED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621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PINI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625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ENAD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643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MLOSU MAR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671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UDESTII VECH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736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JAMU MAR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745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ENAUHEIM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753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OVRI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810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ERIAM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852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TCHINEZ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873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NPETRU MAR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885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REMIA MAR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921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RIA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937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HEC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938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UDESTII NO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941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OTTLOB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942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ECEA MAR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945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RAVA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946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NDR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947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OMNATIC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948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CA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950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ESAC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973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MACI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978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984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EIDAUD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994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CALI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996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SIMC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012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ER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022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IUCUROV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030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A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032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ROBANT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038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FRECATE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043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REC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045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RIND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047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MCEAR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052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OR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056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ZVOARE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061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JIJIL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068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UNCAVI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083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IHAI BRAV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087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IHAIL KOGALNICEAN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099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ALBANT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110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STROV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115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ECENEAG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125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LAVA CERCHEZ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128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MARDA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134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TEJAR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138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OPOLOG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146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RCOA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152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.C.BRATIAN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154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CAR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156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EA TEILOR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179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BARLAD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214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SUR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219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N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249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EREZ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255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LAG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361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RANC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368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UDA-EPUR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378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EPUR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383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FALCI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390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G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413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RIVI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419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OC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427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IMITRIE CANTEMIR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474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UNCA BANULU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482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LUST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498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MURG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518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ADUR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581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OSI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597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TANIL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613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LET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652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TOV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667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ETRISOA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670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IISOAR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677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INDERE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703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UTCA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717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ZORL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723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FRUNTIS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725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OGO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728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D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73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OCHID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896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016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LAVI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237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OP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269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OSII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294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CUND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452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ITROFA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474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FOCSA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520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L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559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IORA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621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ROAF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630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UG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661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ICA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674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ILCOVUL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685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A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760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IHL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772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LOBOZIA CIORA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784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RA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798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ATARAN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860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NATOR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882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ULTUR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892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LI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893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OLOGAN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894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BREJI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895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ASTOA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931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LFOV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BRO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934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LFOV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LI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951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LFOV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ANTELIMO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953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LFOV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POPESTI LEORD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955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LFOV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VOLUNTAR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967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TU MARE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MI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970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RAIA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973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IURGI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L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975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IURGI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ERA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976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IURGI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SVOARE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978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ORA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979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980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981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GRAD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982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OSIOR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996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BINAS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997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LEL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998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CUL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999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OLDOV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8000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LATO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8001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RAT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8004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URA IALOMITE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8005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RIVAT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8006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RBUL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Yu Gothic UI" w:cs="Times New Roman"/>
      <w:color w:val="auto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center"/>
    </w:pPr>
    <w:rPr>
      <w:rFonts w:ascii="Calibri" w:hAnsi="Calibri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Calibri" w:hAnsi="Calibri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spacing w:lineRule="auto" w:line="240" w:before="280" w:after="280"/>
      <w:jc w:val="center"/>
      <w:textAlignment w:val="center"/>
    </w:pPr>
    <w:rPr>
      <w:rFonts w:ascii="Calibri" w:hAnsi="Calibri" w:eastAsia="Times New Roman" w:cs="Times New Roman"/>
      <w:b/>
      <w:bCs/>
      <w:sz w:val="24"/>
      <w:szCs w:val="24"/>
    </w:rPr>
  </w:style>
  <w:style w:type="paragraph" w:styleId="Xl64">
    <w:name w:val="xl64"/>
    <w:basedOn w:val="Normal"/>
    <w:qFormat/>
    <w:pPr>
      <w:shd w:fill="FDE9D9" w:val="clear"/>
      <w:spacing w:lineRule="auto" w:line="240" w:before="280" w:after="280"/>
      <w:jc w:val="center"/>
      <w:textAlignment w:val="center"/>
    </w:pPr>
    <w:rPr>
      <w:rFonts w:ascii="Calibri" w:hAnsi="Calibri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1:50:00Z</dcterms:created>
  <dc:creator>Andreea MARCU</dc:creator>
  <dc:description/>
  <cp:keywords/>
  <dc:language>en-US</dc:language>
  <cp:lastModifiedBy>Mihaela BURGHIU</cp:lastModifiedBy>
  <dcterms:modified xsi:type="dcterms:W3CDTF">2021-08-12T11:10:00Z</dcterms:modified>
  <cp:revision>4</cp:revision>
  <dc:subject/>
  <dc:title/>
</cp:coreProperties>
</file>