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right"/>
        <w:rPr>
          <w:rFonts w:ascii="Verdana" w:hAnsi="Verdana" w:eastAsia="Times New Roman" w:cs="Verdana"/>
          <w:b/>
          <w:b/>
          <w:bCs/>
          <w:sz w:val="26"/>
          <w:szCs w:val="26"/>
        </w:rPr>
      </w:pPr>
      <w:r>
        <w:rPr>
          <w:rFonts w:eastAsia="Times New Roman" w:cs="Verdana" w:ascii="Verdana" w:hAnsi="Verdana"/>
          <w:b/>
          <w:bCs/>
          <w:sz w:val="26"/>
          <w:szCs w:val="26"/>
        </w:rPr>
        <w:t>Anexa 7</w:t>
      </w:r>
    </w:p>
    <w:p>
      <w:pPr>
        <w:pStyle w:val="Normal"/>
        <w:shd w:fill="FFFFFF" w:val="clear"/>
        <w:spacing w:lineRule="auto" w:line="240" w:before="0" w:after="0"/>
        <w:jc w:val="right"/>
        <w:rPr>
          <w:rFonts w:ascii="Verdana" w:hAnsi="Verdana" w:eastAsia="Times New Roman" w:cs="Verdana"/>
          <w:b/>
          <w:b/>
          <w:bCs/>
          <w:sz w:val="26"/>
          <w:szCs w:val="26"/>
        </w:rPr>
      </w:pPr>
      <w:r>
        <w:rPr>
          <w:rFonts w:eastAsia="Times New Roman" w:cs="Verdana" w:ascii="Verdana" w:hAnsi="Verdana"/>
          <w:b/>
          <w:bCs/>
          <w:sz w:val="26"/>
          <w:szCs w:val="26"/>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sz w:val="26"/>
          <w:szCs w:val="26"/>
        </w:rPr>
        <w:t>ORDIN nr. 1205 din 22 iunie 2018 pentru aprobarea Nominalizării arealelor viticole şi încadrării localităţilor pe regiuni viticole, podgorii şi centre viticole</w:t>
      </w:r>
    </w:p>
    <w:p>
      <w:pPr>
        <w:pStyle w:val="Normal"/>
        <w:shd w:fill="FFFFFF" w:val="clear"/>
        <w:spacing w:lineRule="auto" w:line="240" w:before="0" w:after="0"/>
        <w:jc w:val="both"/>
        <w:rPr>
          <w:rFonts w:ascii="Verdana" w:hAnsi="Verdana" w:eastAsia="Times New Roman" w:cs="Verdana"/>
        </w:rPr>
      </w:pPr>
      <w:bookmarkStart w:id="0" w:name="do|pa1"/>
      <w:bookmarkEnd w:id="0"/>
      <w:r>
        <w:rPr>
          <w:rFonts w:eastAsia="Times New Roman" w:cs="Verdana" w:ascii="Verdana" w:hAnsi="Verdana"/>
        </w:rPr>
        <w:t>Văzând Referatul de aprobare nr. 1.276 din 14.06.2018 al Oficiului Naţional al Viei şi Produselor Vitivinicole,</w:t>
      </w:r>
    </w:p>
    <w:p>
      <w:pPr>
        <w:pStyle w:val="Normal"/>
        <w:shd w:fill="FFFFFF" w:val="clear"/>
        <w:spacing w:lineRule="auto" w:line="240" w:before="0" w:after="0"/>
        <w:jc w:val="both"/>
        <w:rPr>
          <w:rFonts w:ascii="Verdana" w:hAnsi="Verdana" w:eastAsia="Times New Roman" w:cs="Verdana"/>
        </w:rPr>
      </w:pPr>
      <w:bookmarkStart w:id="1" w:name="do|pa2"/>
      <w:bookmarkEnd w:id="1"/>
      <w:r>
        <w:rPr>
          <w:rFonts w:eastAsia="Times New Roman" w:cs="Verdana" w:ascii="Verdana" w:hAnsi="Verdana"/>
        </w:rPr>
        <w:t>luând în considerare:</w:t>
      </w:r>
    </w:p>
    <w:p>
      <w:pPr>
        <w:pStyle w:val="Normal"/>
        <w:shd w:fill="FFFFFF" w:val="clear"/>
        <w:spacing w:lineRule="auto" w:line="240" w:before="0" w:after="0"/>
        <w:jc w:val="both"/>
        <w:rPr/>
      </w:pPr>
      <w:bookmarkStart w:id="2" w:name="do|pa3"/>
      <w:bookmarkEnd w:id="2"/>
      <w:r>
        <w:rPr>
          <w:rFonts w:eastAsia="Times New Roman" w:cs="Verdana" w:ascii="Verdana" w:hAnsi="Verdana"/>
        </w:rPr>
        <w:t xml:space="preserve">- art. 4 alin. (3) din Legea viei şi vinului în sistemul organizării comune a pieţei vitivinicole nr. </w:t>
      </w:r>
      <w:hyperlink r:id="rId2">
        <w:r>
          <w:rPr>
            <w:rStyle w:val="InternetLink"/>
            <w:rFonts w:eastAsia="Times New Roman" w:cs="Verdana" w:ascii="Verdana" w:hAnsi="Verdana"/>
            <w:b/>
            <w:bCs/>
            <w:color w:val="333399"/>
            <w:u w:val="single"/>
          </w:rPr>
          <w:t>164/2015</w:t>
        </w:r>
      </w:hyperlink>
      <w:r>
        <w:rPr>
          <w:rFonts w:eastAsia="Times New Roman" w:cs="Verdana" w:ascii="Verdana" w:hAnsi="Verdana"/>
        </w:rPr>
        <w:t>, cu modificările ulterioare;</w:t>
      </w:r>
    </w:p>
    <w:p>
      <w:pPr>
        <w:pStyle w:val="Normal"/>
        <w:shd w:fill="FFFFFF" w:val="clear"/>
        <w:spacing w:lineRule="auto" w:line="240" w:before="0" w:after="0"/>
        <w:jc w:val="both"/>
        <w:rPr/>
      </w:pPr>
      <w:bookmarkStart w:id="3" w:name="do|pa4"/>
      <w:bookmarkEnd w:id="3"/>
      <w:r>
        <w:rPr>
          <w:rFonts w:eastAsia="Times New Roman" w:cs="Verdana" w:ascii="Verdana" w:hAnsi="Verdana"/>
        </w:rPr>
        <w:t xml:space="preserve">- art. 3 din </w:t>
      </w:r>
      <w:hyperlink r:id="rId3">
        <w:r>
          <w:rPr>
            <w:rStyle w:val="InternetLink"/>
            <w:rFonts w:eastAsia="Times New Roman" w:cs="Verdana" w:ascii="Verdana" w:hAnsi="Verdana"/>
            <w:b/>
            <w:bCs/>
            <w:color w:val="333399"/>
            <w:u w:val="single"/>
          </w:rPr>
          <w:t>Normele metodologice</w:t>
        </w:r>
      </w:hyperlink>
      <w:r>
        <w:rPr>
          <w:rFonts w:eastAsia="Times New Roman" w:cs="Verdana" w:ascii="Verdana" w:hAnsi="Verdana"/>
        </w:rPr>
        <w:t xml:space="preserve"> de aplicare a Legii viei şi vinului în sistemul organizării comune a pieţei vitivinicole nr. </w:t>
      </w:r>
      <w:hyperlink r:id="rId4">
        <w:r>
          <w:rPr>
            <w:rStyle w:val="InternetLink"/>
            <w:rFonts w:eastAsia="Times New Roman" w:cs="Verdana" w:ascii="Verdana" w:hAnsi="Verdana"/>
            <w:b/>
            <w:bCs/>
            <w:color w:val="333399"/>
            <w:u w:val="single"/>
          </w:rPr>
          <w:t>164/2015</w:t>
        </w:r>
      </w:hyperlink>
      <w:r>
        <w:rPr>
          <w:rFonts w:eastAsia="Times New Roman" w:cs="Verdana" w:ascii="Verdana" w:hAnsi="Verdana"/>
        </w:rPr>
        <w:t xml:space="preserve">, aprobate prin Hotărârea Guvernului nr. </w:t>
      </w:r>
      <w:hyperlink r:id="rId5">
        <w:r>
          <w:rPr>
            <w:rStyle w:val="InternetLink"/>
            <w:rFonts w:eastAsia="Times New Roman" w:cs="Verdana" w:ascii="Verdana" w:hAnsi="Verdana"/>
            <w:b/>
            <w:bCs/>
            <w:color w:val="333399"/>
            <w:u w:val="single"/>
          </w:rPr>
          <w:t>512/2016</w:t>
        </w:r>
      </w:hyperlink>
      <w:r>
        <w:rPr>
          <w:rFonts w:eastAsia="Times New Roman" w:cs="Verdana" w:ascii="Verdana" w:hAnsi="Verdana"/>
        </w:rPr>
        <w:t>;</w:t>
      </w:r>
    </w:p>
    <w:p>
      <w:pPr>
        <w:pStyle w:val="Normal"/>
        <w:shd w:fill="FFFFFF" w:val="clear"/>
        <w:spacing w:lineRule="auto" w:line="240" w:before="0" w:after="0"/>
        <w:jc w:val="both"/>
        <w:rPr/>
      </w:pPr>
      <w:bookmarkStart w:id="4" w:name="do|pa5"/>
      <w:bookmarkEnd w:id="4"/>
      <w:r>
        <w:rPr>
          <w:rFonts w:eastAsia="Times New Roman" w:cs="Verdana" w:ascii="Verdana" w:hAnsi="Verdana"/>
        </w:rPr>
        <w:t xml:space="preserve">- art. 8 lit. q) din Hotărârea Guvernului nr. </w:t>
      </w:r>
      <w:hyperlink r:id="rId6">
        <w:r>
          <w:rPr>
            <w:rStyle w:val="InternetLink"/>
            <w:rFonts w:eastAsia="Times New Roman" w:cs="Verdana" w:ascii="Verdana" w:hAnsi="Verdana"/>
            <w:b/>
            <w:bCs/>
            <w:color w:val="333399"/>
            <w:u w:val="single"/>
          </w:rPr>
          <w:t>1.408/2009</w:t>
        </w:r>
      </w:hyperlink>
      <w:r>
        <w:rPr>
          <w:rFonts w:eastAsia="Times New Roman" w:cs="Verdana" w:ascii="Verdana" w:hAnsi="Verdana"/>
        </w:rPr>
        <w:t xml:space="preserve"> privind înfiinţarea, organizarea şi funcţionarea Oficiului Naţional al Viei şi Produselor Vitivinicole, republicată,</w:t>
      </w:r>
    </w:p>
    <w:p>
      <w:pPr>
        <w:pStyle w:val="Normal"/>
        <w:shd w:fill="FFFFFF" w:val="clear"/>
        <w:spacing w:lineRule="auto" w:line="240" w:before="0" w:after="0"/>
        <w:jc w:val="both"/>
        <w:rPr/>
      </w:pPr>
      <w:bookmarkStart w:id="5" w:name="do|pa6"/>
      <w:bookmarkEnd w:id="5"/>
      <w:r>
        <w:rPr>
          <w:rFonts w:eastAsia="Times New Roman" w:cs="Verdana" w:ascii="Verdana" w:hAnsi="Verdana"/>
        </w:rPr>
        <w:t xml:space="preserve">În temeiul prevederilor art. 9 alin. (5) şi (6) din Hotărârea Guvernului nr. </w:t>
      </w:r>
      <w:hyperlink r:id="rId7">
        <w:r>
          <w:rPr>
            <w:rStyle w:val="InternetLink"/>
            <w:rFonts w:eastAsia="Times New Roman" w:cs="Verdana" w:ascii="Verdana" w:hAnsi="Verdana"/>
            <w:b/>
            <w:bCs/>
            <w:color w:val="333399"/>
            <w:u w:val="single"/>
          </w:rPr>
          <w:t>30/2017</w:t>
        </w:r>
      </w:hyperlink>
      <w:r>
        <w:rPr>
          <w:rFonts w:eastAsia="Times New Roman" w:cs="Verdana" w:ascii="Verdana" w:hAnsi="Verdana"/>
        </w:rPr>
        <w:t xml:space="preserve"> privind organizarea şi funcţionarea Ministerului Agriculturii şi Dezvoltării Rurale, precum şi pentru modificarea art. 6 alin. (6) din Hotărârea Guvernului nr. </w:t>
      </w:r>
      <w:hyperlink r:id="rId8">
        <w:r>
          <w:rPr>
            <w:rStyle w:val="InternetLink"/>
            <w:rFonts w:eastAsia="Times New Roman" w:cs="Verdana" w:ascii="Verdana" w:hAnsi="Verdana"/>
            <w:b/>
            <w:bCs/>
            <w:color w:val="333399"/>
            <w:u w:val="single"/>
          </w:rPr>
          <w:t>1.186/2014</w:t>
        </w:r>
      </w:hyperlink>
      <w:r>
        <w:rPr>
          <w:rFonts w:eastAsia="Times New Roman" w:cs="Verdana" w:ascii="Verdana" w:hAnsi="Verdana"/>
        </w:rPr>
        <w:t xml:space="preserve"> privind organizarea şi funcţionarea Autorităţii pentru Administrarea Sistemului Naţional Antigrindină şi de Creştere a Precipitaţiilor, cu modificările ulterioare,</w:t>
      </w:r>
    </w:p>
    <w:p>
      <w:pPr>
        <w:pStyle w:val="Normal"/>
        <w:shd w:fill="FFFFFF" w:val="clear"/>
        <w:spacing w:lineRule="auto" w:line="240" w:before="0" w:after="0"/>
        <w:jc w:val="both"/>
        <w:rPr/>
      </w:pPr>
      <w:bookmarkStart w:id="6" w:name="do|pa7"/>
      <w:bookmarkEnd w:id="6"/>
      <w:r>
        <w:rPr>
          <w:rFonts w:eastAsia="Times New Roman" w:cs="Verdana" w:ascii="Verdana" w:hAnsi="Verdana"/>
          <w:b/>
          <w:bCs/>
        </w:rPr>
        <w:t>ministrul agriculturii şi dezvoltării rurale</w:t>
      </w:r>
      <w:r>
        <w:rPr>
          <w:rFonts w:eastAsia="Times New Roman" w:cs="Verdana" w:ascii="Verdana" w:hAnsi="Verdana"/>
        </w:rPr>
        <w:t xml:space="preserve"> emite prezentul ordin.</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color w:val="333399"/>
          <w:lang w:val="en-US" w:eastAsia="en-US"/>
        </w:rPr>
        <w:drawing>
          <wp:inline distT="0" distB="0" distL="0" distR="0">
            <wp:extent cx="95250" cy="95250"/>
            <wp:effectExtent l="0" t="0" r="0" b="0"/>
            <wp:docPr id="1" name="Picture 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a:hlinkClick r:id="rId10"/>
                    </pic:cNvPr>
                    <pic:cNvPicPr>
                      <a:picLocks noChangeAspect="1" noChangeArrowheads="1"/>
                    </pic:cNvPicPr>
                  </pic:nvPicPr>
                  <pic:blipFill>
                    <a:blip r:embed="rId9"/>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0000AF"/>
        </w:rPr>
        <w:t>Art. 1</w:t>
      </w:r>
    </w:p>
    <w:p>
      <w:pPr>
        <w:pStyle w:val="Normal"/>
        <w:shd w:fill="FFFFFF" w:val="clear"/>
        <w:spacing w:lineRule="auto" w:line="240" w:before="0" w:after="0"/>
        <w:jc w:val="both"/>
        <w:rPr>
          <w:rFonts w:ascii="Verdana" w:hAnsi="Verdana" w:eastAsia="Times New Roman" w:cs="Verdana"/>
        </w:rPr>
      </w:pPr>
      <w:bookmarkStart w:id="7" w:name="do|ar1|pa1"/>
      <w:bookmarkEnd w:id="7"/>
      <w:r>
        <w:rPr>
          <w:rFonts w:eastAsia="Times New Roman" w:cs="Verdana" w:ascii="Verdana" w:hAnsi="Verdana"/>
        </w:rPr>
        <w:t>Se aprobă Nominalizarea arealelor viticole şi încadrarea localităţilor pe regiuni viticole, podgorii şi centre viticole, prevăzută în anexa care face parte integrantă din prezentul ordin.</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color w:val="333399"/>
          <w:lang w:val="en-US" w:eastAsia="en-US"/>
        </w:rPr>
        <w:drawing>
          <wp:inline distT="0" distB="0" distL="0" distR="0">
            <wp:extent cx="95250" cy="95250"/>
            <wp:effectExtent l="0" t="0" r="0" b="0"/>
            <wp:docPr id="2" name="Picture 3"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a:hlinkClick r:id="rId12"/>
                    </pic:cNvPr>
                    <pic:cNvPicPr>
                      <a:picLocks noChangeAspect="1" noChangeArrowheads="1"/>
                    </pic:cNvPicPr>
                  </pic:nvPicPr>
                  <pic:blipFill>
                    <a:blip r:embed="rId11"/>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0000AF"/>
        </w:rPr>
        <w:t>Art. 2</w:t>
      </w:r>
    </w:p>
    <w:p>
      <w:pPr>
        <w:pStyle w:val="Normal"/>
        <w:shd w:fill="FFFFFF" w:val="clear"/>
        <w:spacing w:lineRule="auto" w:line="240" w:before="0" w:after="0"/>
        <w:jc w:val="both"/>
        <w:rPr/>
      </w:pPr>
      <w:bookmarkStart w:id="8" w:name="do|ar2|pa1"/>
      <w:bookmarkEnd w:id="8"/>
      <w:r>
        <w:rPr>
          <w:rFonts w:eastAsia="Times New Roman" w:cs="Verdana" w:ascii="Verdana" w:hAnsi="Verdana"/>
        </w:rPr>
        <w:t xml:space="preserve">La data intrării în vigoare a prezentului ordin se abrogă Ordinul ministrului agriculturii, alimentaţiei şi pădurilor nr. </w:t>
      </w:r>
      <w:hyperlink r:id="rId13">
        <w:r>
          <w:rPr>
            <w:rStyle w:val="InternetLink"/>
            <w:rFonts w:eastAsia="Times New Roman" w:cs="Verdana" w:ascii="Verdana" w:hAnsi="Verdana"/>
            <w:b/>
            <w:bCs/>
            <w:color w:val="333399"/>
            <w:u w:val="single"/>
          </w:rPr>
          <w:t>397/2003</w:t>
        </w:r>
      </w:hyperlink>
      <w:r>
        <w:rPr>
          <w:rFonts w:eastAsia="Times New Roman" w:cs="Verdana" w:ascii="Verdana" w:hAnsi="Verdana"/>
        </w:rPr>
        <w:t xml:space="preserve"> pentru aprobarea Nominalizării arealelor viticole şi încadrării localităţilor pe regiuni viticole, podgorii şi centre viticole, publicat în Monitorul Oficial al României, Partea I, nr. 513 şi 513 bis din 16 iulie 2003, cu modificările ulterioar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color w:val="333399"/>
          <w:lang w:val="en-US" w:eastAsia="en-US"/>
        </w:rPr>
        <w:drawing>
          <wp:inline distT="0" distB="0" distL="0" distR="0">
            <wp:extent cx="95250" cy="95250"/>
            <wp:effectExtent l="0" t="0" r="0" b="0"/>
            <wp:docPr id="3" name="Picture 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a:hlinkClick r:id="rId15"/>
                    </pic:cNvPr>
                    <pic:cNvPicPr>
                      <a:picLocks noChangeAspect="1" noChangeArrowheads="1"/>
                    </pic:cNvPicPr>
                  </pic:nvPicPr>
                  <pic:blipFill>
                    <a:blip r:embed="rId14"/>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color w:val="0000AF"/>
        </w:rPr>
        <w:t>Art. 3</w:t>
      </w:r>
    </w:p>
    <w:p>
      <w:pPr>
        <w:pStyle w:val="Normal"/>
        <w:shd w:fill="FFFFFF" w:val="clear"/>
        <w:spacing w:lineRule="auto" w:line="240" w:before="0" w:after="0"/>
        <w:jc w:val="both"/>
        <w:rPr>
          <w:rFonts w:ascii="Verdana" w:hAnsi="Verdana" w:eastAsia="Times New Roman" w:cs="Verdana"/>
        </w:rPr>
      </w:pPr>
      <w:bookmarkStart w:id="9" w:name="do|ar3|pa1"/>
      <w:bookmarkEnd w:id="9"/>
      <w:r>
        <w:rPr>
          <w:rFonts w:eastAsia="Times New Roman" w:cs="Verdana" w:ascii="Verdana" w:hAnsi="Verdana"/>
        </w:rPr>
        <w:t>Prezentul ordin se publică în Monitorul Oficial al României, Partea I.</w:t>
      </w:r>
    </w:p>
    <w:p>
      <w:pPr>
        <w:pStyle w:val="Normal"/>
        <w:shd w:fill="FFFFFF" w:val="clear"/>
        <w:spacing w:lineRule="auto" w:line="240" w:before="0" w:after="0"/>
        <w:jc w:val="both"/>
        <w:rPr/>
      </w:pPr>
      <w:bookmarkStart w:id="10" w:name="do|pa8"/>
      <w:bookmarkEnd w:id="10"/>
      <w:r>
        <w:rPr/>
        <w:t>-****-</w:t>
      </w:r>
    </w:p>
    <w:tbl>
      <w:tblPr>
        <w:tblW w:w="9675" w:type="dxa"/>
        <w:jc w:val="center"/>
        <w:tblInd w:w="0" w:type="dxa"/>
        <w:tblLayout w:type="fixed"/>
        <w:tblCellMar>
          <w:top w:w="15" w:type="dxa"/>
          <w:left w:w="15" w:type="dxa"/>
          <w:bottom w:w="15" w:type="dxa"/>
          <w:right w:w="15" w:type="dxa"/>
        </w:tblCellMar>
      </w:tblPr>
      <w:tblGrid>
        <w:gridCol w:w="9675"/>
      </w:tblGrid>
      <w:tr>
        <w:trPr>
          <w:trHeight w:val="23" w:hRule="atLeast"/>
        </w:trPr>
        <w:tc>
          <w:tcPr>
            <w:tcW w:w="9675" w:type="dxa"/>
            <w:tcBorders/>
          </w:tcPr>
          <w:p>
            <w:pPr>
              <w:pStyle w:val="Normal"/>
              <w:spacing w:lineRule="auto" w:line="240" w:before="0" w:after="0"/>
              <w:jc w:val="center"/>
              <w:rPr>
                <w:rFonts w:ascii="Verdana" w:hAnsi="Verdana" w:eastAsia="Times New Roman" w:cs="Verdana"/>
                <w:color w:val="000000"/>
                <w:sz w:val="16"/>
                <w:szCs w:val="16"/>
              </w:rPr>
            </w:pPr>
            <w:bookmarkStart w:id="11" w:name="do|pa9"/>
            <w:bookmarkEnd w:id="11"/>
            <w:r>
              <w:rPr>
                <w:rFonts w:eastAsia="Times New Roman" w:cs="Verdana" w:ascii="Verdana" w:hAnsi="Verdana"/>
                <w:color w:val="000000"/>
                <w:sz w:val="16"/>
                <w:szCs w:val="16"/>
              </w:rPr>
              <w:t>Ministrul agriculturii şi dezvoltării rurale,</w:t>
            </w:r>
          </w:p>
          <w:p>
            <w:pPr>
              <w:pStyle w:val="Normal"/>
              <w:spacing w:lineRule="atLeast" w:line="15" w:before="0" w:after="0"/>
              <w:jc w:val="center"/>
              <w:rPr>
                <w:rFonts w:ascii="Verdana" w:hAnsi="Verdana" w:eastAsia="Times New Roman" w:cs="Verdana"/>
                <w:color w:val="000000"/>
                <w:sz w:val="16"/>
                <w:szCs w:val="16"/>
              </w:rPr>
            </w:pPr>
            <w:r>
              <w:rPr>
                <w:rFonts w:eastAsia="Times New Roman" w:cs="Verdana" w:ascii="Verdana" w:hAnsi="Verdana"/>
                <w:b/>
                <w:bCs/>
                <w:color w:val="000000"/>
                <w:sz w:val="16"/>
                <w:szCs w:val="16"/>
              </w:rPr>
              <w:t>Petre Daea</w:t>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color w:val="333399"/>
          <w:lang w:val="en-US" w:eastAsia="en-US"/>
        </w:rPr>
        <w:drawing>
          <wp:inline distT="0" distB="0" distL="0" distR="0">
            <wp:extent cx="95250" cy="95250"/>
            <wp:effectExtent l="0" t="0" r="0" b="0"/>
            <wp:docPr id="4" name="Picture 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a:hlinkClick r:id="rId17"/>
                    </pic:cNvPr>
                    <pic:cNvPicPr>
                      <a:picLocks noChangeAspect="1" noChangeArrowheads="1"/>
                    </pic:cNvPicPr>
                  </pic:nvPicPr>
                  <pic:blipFill>
                    <a:blip r:embed="rId16"/>
                    <a:srcRect l="-377" t="-377" r="-377" b="-377"/>
                    <a:stretch>
                      <a:fillRect/>
                    </a:stretch>
                  </pic:blipFill>
                  <pic:spPr bwMode="auto">
                    <a:xfrm>
                      <a:off x="0" y="0"/>
                      <a:ext cx="95250" cy="95250"/>
                    </a:xfrm>
                    <a:prstGeom prst="rect">
                      <a:avLst/>
                    </a:prstGeom>
                  </pic:spPr>
                </pic:pic>
              </a:graphicData>
            </a:graphic>
          </wp:inline>
        </w:drawing>
      </w:r>
      <w:r>
        <w:rPr>
          <w:rFonts w:eastAsia="Times New Roman" w:cs="Verdana" w:ascii="Verdana" w:hAnsi="Verdana"/>
          <w:b/>
          <w:bCs/>
          <w:sz w:val="26"/>
          <w:szCs w:val="26"/>
        </w:rPr>
        <w:t>ANEXĂ:</w:t>
      </w:r>
      <w:r>
        <w:rPr>
          <w:rFonts w:eastAsia="Times New Roman" w:cs="Verdana" w:ascii="Verdana" w:hAnsi="Verdana"/>
        </w:rPr>
        <w:t xml:space="preserve"> </w:t>
      </w:r>
      <w:r>
        <w:rPr>
          <w:rFonts w:eastAsia="Times New Roman" w:cs="Verdana" w:ascii="Verdana" w:hAnsi="Verdana"/>
          <w:b/>
          <w:bCs/>
          <w:sz w:val="26"/>
          <w:szCs w:val="26"/>
        </w:rPr>
        <w:t>Nominalizarea arealelor viticole şi încadrarea localităţilor pe regiuni viticole, podgorii şi centre viticole</w:t>
      </w:r>
    </w:p>
    <w:tbl>
      <w:tblPr>
        <w:tblW w:w="9675" w:type="dxa"/>
        <w:jc w:val="left"/>
        <w:tblInd w:w="-30" w:type="dxa"/>
        <w:tblLayout w:type="fixed"/>
        <w:tblCellMar>
          <w:top w:w="15" w:type="dxa"/>
          <w:left w:w="15" w:type="dxa"/>
          <w:bottom w:w="15" w:type="dxa"/>
          <w:right w:w="15" w:type="dxa"/>
        </w:tblCellMar>
      </w:tblPr>
      <w:tblGrid>
        <w:gridCol w:w="1935"/>
        <w:gridCol w:w="1935"/>
        <w:gridCol w:w="1935"/>
        <w:gridCol w:w="1935"/>
        <w:gridCol w:w="1935"/>
      </w:tblGrid>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6"/>
                <w:szCs w:val="16"/>
              </w:rPr>
            </w:pPr>
            <w:bookmarkStart w:id="12" w:name="do|ax1|pa1"/>
            <w:bookmarkEnd w:id="12"/>
            <w:r>
              <w:rPr>
                <w:rFonts w:eastAsia="Times New Roman" w:cs="Verdana" w:ascii="Verdana" w:hAnsi="Verdana"/>
                <w:color w:val="000000"/>
                <w:sz w:val="16"/>
                <w:szCs w:val="16"/>
              </w:rPr>
              <w:t>Podgori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Centrul viticol/Centrul viticol independent</w:t>
            </w:r>
          </w:p>
        </w:tc>
        <w:tc>
          <w:tcPr>
            <w:tcW w:w="5805"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Localităţ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Judeţul</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Oraş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Comune</w:t>
            </w:r>
          </w:p>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Localităţi componente ale oraşelor)</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Sate</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1</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2</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3</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4</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5</w:t>
            </w:r>
          </w:p>
        </w:tc>
      </w:tr>
      <w:tr>
        <w:trPr/>
        <w:tc>
          <w:tcPr>
            <w:tcW w:w="9675"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 REGIUNEA VITICOLĂ A PODIŞULUI TRANSILVANIEI</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 Târnave</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1. Blaj</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lb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icipiul Blaj</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laj, Tiur, Veza, Mănărade, Deleni- Obârşie, Fliteşti, Izvoarele, Petrisat, Spătac</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nad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nad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rgă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rgău Mare, Cergău Mic, Lup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răciunelu de Jos</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răciunelu de Jos</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ucerdea Grânoasă</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ucerdea Grânoasă, Pânca, Cornu, Pădur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ihalţ</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ihalţ, Cistei, Obrej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âncel</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âncel, Iclod, Pănad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lea Lungă</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lea Lungă, Lunca, Glogoveţ, Lodroman, Tăuni Făge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oşia de Seca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oşia de Secaş, Tău, Ungure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2. Jidve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lb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Jidve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Jidvei, Bălcaciu, Căpâlna de Jos, Feisa, Veseuş</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tatea de Baltă</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tatea de Baltă, Sântămărie, Crăciunelul de Sus, Tătârlau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on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ona, Biia, Lunca Târnavei, Sânmiclăuş, Valea Sasului, Alecuş</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3. Sighişoara Mure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icipiul Sighişoar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ighişoara, Hetiur, Şoromicl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lb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lbeşti, Bârlibăşoaia, Jacu, Şapartoc, Boiu, Ţop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ane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aneş, Seleuş, Criş, Stejăreni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aschiz</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aschiz, Mihai Viteaz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4. Mediaş</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ibi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icipiul Media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ediaş, Ighişu No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ârnav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ârnav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Dumbrăv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umbrăveni, Şaroş pe Târnave, Ern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ţel</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ţel, Dupuş</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lm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lma, Giacăş, Şmig</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xente Sever</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xente Sever, Agârbiciu, Şoal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azn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azna, Boian, Velţ</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rPr>
              <w:t>Biertan</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iertan, Copşa Mare, Richiş</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lăjel</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lăjel, Păucea, Roman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ratei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rateiu, Buzd</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ârlos</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ârlos, Curciu, Valea Lungă</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oghilag</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oghilag, Prod, Valchid</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asl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aslea, Mălîncrav, Floreşti, Roandola, Nou Săsesc</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icăsas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icăsasa, Chesler, Văleni, Ţap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oşn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oşna, Nemş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limnic</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limnic, Ruşi, Veseud</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eica Mar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eica Mare, Boart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eica Mică</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eica Mică, Soroştin</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ura Mar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ura Mare, Hamb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lea Viilor</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lea Viilor, Motiş</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5. Târnăven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re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icipiul Târnăv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ârnăveni, Bobohalma, Cuştelnic, Botorc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dămu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dămuş, Crăieşti, Dâmbău, Corn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ăgaci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ăgaciu, Deleni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ăn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ăneşti, Păucişoara, Seuca, Sub Pădur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ic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ica, Abuş, Căpâlna de Sus, Hărănglab, Deaj, Ceuaş</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rPr>
              <w:t>Suplac</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uplac, Idrifaia, Laslău Mare, Laslău Mic</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ahn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ahnea, Bernadea, Gogan, Lepindea, Cund, Daia, Idici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6. Zagăr</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re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Zagăr</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Zagăr, Seleuş</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iişoar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iişoara, Ormeniş, Sântioan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roisânmărtin</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roisânmărtin, Coroi, Odrihei, Şoimuş</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ălăuşer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ălăuşeri, Agrişteu, Chendu, Dumitreni, Filitelnic, Senereuş</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ântânel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ântânele, Călimăneşti, Bordoşiu, Cibu, Roua, Viforoas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Nade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Nadeş, Ţigmandru, Măgheruş, Pipe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7. Valea Nirajulu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re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căţar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căţari, Corbeşti, Găieşti, Roteni, Murgeşti, Stejeriş, Gruişor, Văleni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răciun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răciuneşti, Corneşti, Budiu Mic, Cint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heorghe Doj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heorghe Doja, Leordeni, Tirimi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ăsăr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ăsăreni, Gălăţeni, Bolintin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ăl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ăleşti, Adrianu Mic, Adrianu Mare, Bedeni, Maiad, Troiţ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Miercurea Nirajulu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iercurea Nirajului, Moşuni, Tâmpa, Şardu Nirajului, Lăur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ăghera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ăghera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er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ereni, Mărculeni, Bâr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Neau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Neaua, Ghineşti, Rigma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odoş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odoşa, Ihod, Isla, Sâmbriaş</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rPr>
              <w:t>Livez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ivezeni, Ivăneşti, Poieniţa, Sânişor</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 Alba</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1. Alba Iuli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lb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icipiul Alba Iuli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lba Iulia, Bărăbanţ, Miceşti, Oarda, Pâcliş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erghin</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erghin, Ghirbom, Henig, Straj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ântimbr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ântimbru, Totoi, Dumitr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iugud</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iugud, Drâmbar, Hăpria, Teleac, Limba, Şeuş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inţu de Jos</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inţu de Jos, Mereteu, Vurpăr</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ian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ianu de Sus, Pianu de Jos</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ibo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ibot, Băcăinţi, Sărăcsă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2. Ighiu</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lb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ghi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ghiu, Bucerdea Vânoasă, Ighiel, Şard, Ţeln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rică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ricău, Craiva, Tibr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alda de Jos</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alda de Jos, Galda de Sus, Mesentea, Benic, Cete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Teiu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eiuş, Căpud, Peţelc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tremţ</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tremţ</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3. Sebeş-Apold</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3.1. Sebeş</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lb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icipiul Sebe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ebeş, Răhă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aia Română</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aia Română</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âlnic</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âlnic, Deal</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u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u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ârbov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ârbova, Cărpiniş, Reci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pring</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pring, Vingard</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oşta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oşta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hab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hab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3.2. Apoldu</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ibi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poldu de Jos</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poldu de Jos, Sângătin</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oamne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oamneş, Alămor, Armeni, Haşag, Mândra, Sădinc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udo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udoş, Gus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Miercurea Sibiulu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iercurea Sibiului, Apoldu de Sus, Dobârc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ăuc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ăuca, Bogatu Român, Broşteni, Presac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Sălişt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ălişte, Amnaş, Acili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ristian</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ristian</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4. Aiud</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4.1. Aiud</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lb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icipiul Aiud</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iud, Aiudul de Sus, Gâmbaş, Măgina, Păgida, Gârbova de Jos, Gârbova de Sus, Gârboviţa, Ciumbrud, Sâncra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opadea Nouă</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opadea Nouă, Beţa, Băgău, Ciuguzel, Odverem</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irăslă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irăslău, Decea, Cicău, Lopadea Veche, Ormeniş, Rachiş</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Ocna Mure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cna Mureş, Uioara de Sus, Uioara de Jos, Cisteiu de Mureş, Micoşlaca, Războieni- Cetat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opârt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opârta, Silivaş, Spălnaca, Vama Seacă, Turdaş</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ăd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ădeşti, Leorinţ, Meşcreac, Şoimuş</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Noşlac</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Noşlac, Căptălan, Copand, Stâna de Mureş, Găbud</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ără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ărău, Heria, Sânbenedic, Medveş, Şile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Unir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Unirea, Inoc</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4.2. Turd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luj</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icipiul Turd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urd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ihai Viteaz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ihai Viteazu, Corn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icipiul Câmpia Turzi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âmpia Turzi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oldoven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oldoveneşti, Bădeni, Plăi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ălăraş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ălăraşi, Bogat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4.3. Triten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luj</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ritenii de Jos</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ritenii de Jos, Pădureni, Coloni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iişoar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iişoar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un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una, Lunca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oci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ociu, Chesă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ămăraş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ămăraş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ăian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ăian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anu Mar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anu Mare, Bolduţ</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5. Lechinţa</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5.1. Lechinţ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istriţa-Năsăud</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echin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echinţa, Sângeorzu Nou, Vermeş, Ţigău, Sâniacob</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alaţii Bistriţe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alaţii Bistriţei, Herina, Tonci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ate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atei, Corvineşti, Enciu, Bidi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Nuş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Nuşeni, Malin</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ranişt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raniştea, Cireşoai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etru Rare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eteag</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iceu-Mihăi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iceu-Mihăi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Uri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Uriu, Cristeştii Ciceulu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ieu-Odorhe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ieu-Odorhei, Bretea, Cristur-Şie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ânmihaiu de Câmpi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ânmihaiu de Câmpie, Zoreni, Stupini, Sălcuţ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iceştii de Câmpi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iceştii de Câmpie, Fântâniţa, Visui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ud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udeşti, Budeşti-Fânaţe, Ţagu, Ţăgşor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hiochi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hiochiş, Strugur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5.2. Teac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istriţa-Năsăud</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eac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eaca, Viile Tecii, Archiud, Ocniţa, Pintic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Urmeni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Urmeniş</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ilivaşu de Câmpi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ilivaşu de Câmpi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ila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ilaş, Orosfaia, Comlod</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ie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ieu, Ardan, Posmuş, Şoimuş</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5.3. Bistriţ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istriţa-Năsăud</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icipiul Bistri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istriţa, Ghinda, Viişoar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umitr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umitra, Cepar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udacu de Jos</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udacu de Jos, Buduş, Simioneşti, Jeln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ivezil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ivezil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ărişel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ărişelu, Jeic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ieu-Măgheru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ieu-Măgheruş, Crainimăt, Podire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tat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etriş, Satu No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5.4. Batoş</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re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ato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atoş, Dedrad, Goreni, Uil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icipiul Reghin</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eghin</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and</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and, Mărăşeşti, Drăculea Bandului, Fânaţe, Negrenii de Câmpie, Fânaţele Mădăraşulu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ădăra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ădăraş</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rebenişu de Câmpi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rebenişu de Câmpi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ăuli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ăuli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uaşu de Câmpi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uaşu de Câmpie, Culpi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âci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âci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Sarmaş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armaşu, Bald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ânpetru de Câmpi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rPr>
              <w:t>Sânpetru de Câmpie, Dâmbu</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1. Geoagiu Hunedoar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Geoagi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eoagi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2. Dej</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luj</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icipiul Dej</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ej, Ocna Dejulu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uzdrioar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uzdrioar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ic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ica, Nireş, Mănăstire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icipiul Gherl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herl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izeşu Gherli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izeşu Gherli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ânmărtin</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ânmărtin</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Ungura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Unguraş, Batin</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eac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eac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uz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uz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ătin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ătin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onţid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onţid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Juc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Jucu de Sus, Jucu de Mijloc, Gădălin</w:t>
            </w:r>
          </w:p>
        </w:tc>
      </w:tr>
      <w:tr>
        <w:trPr/>
        <w:tc>
          <w:tcPr>
            <w:tcW w:w="96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I. REGIUNEA VITICOLĂ A DEALURILOR MOLDOVEI</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6. Cotnari</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6.1. Cotnar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aş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tnar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tnari, Iosupeni, Hodora, Lupăria, Cârjoaia, Bahlui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pleni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pleniţa, Buhalniţa, Zlodic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cobin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cobinţi, Bădeni, Zagavia, Fet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elc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elceşti, Liteni, Ulmi, Tansa, Munteni, Satu No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6.2. Hârlău</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aş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Hârlă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ârlă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el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rPr>
              <w:t>Deleni, Maxut, Feredeni, Slobozia, Poian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6.3. Cucuten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aş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ucut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ucuteni, Băiceni, Săcăr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odir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odireşti, Băic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uginoas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uginoasa, Vasca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6.4. Târgu Frumos</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aş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Târgu Frumos</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ârgu Frumos</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al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alş, Boureni, Coasta Măguri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st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steşti, Giurg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on Neculc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on Neculce, Buznea, Războieni, Găneşti, Prigoreni, Dăd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ră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răeşti, Albeşti, Cristeşti, Redi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unga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ungani, Goeşti, Crucea, Zme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ălţa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ălţaţi, Sârca, Valea Oilor</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trung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trunga, Criv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p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peşti, Obrij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6.5. Frumuşic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otoşa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rumuşic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rumuşica, Rădeni, Boscoteni, Vlădeni- Deal</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răj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răjeni, Miletin</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Flămânz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lămânzi, Nicolae Bălcesc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7. Iaşi</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7.1. Copou</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aş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ronean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roneanu, Şorogani, Rediu Aldei, Dorobanţ</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edi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ediu, Breazu, Tăuteşti, Horl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ovil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ovileni, Potângeni, Iepur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icipiul Iaş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artier Copou, Iaş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olboc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olboca, Dancu, Crist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prica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pricani, Cotu Morii, Vulturi, Vânători, Cârlig, Cuza Vodă, Moimeşti, Ţipil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ictori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ictoria, Scul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7.2. Bucium - Tomeşt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aş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icipiul Iaş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artier Bucium, Iaş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om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omeşti, Goruni, Chicerea, Vlădic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ârnov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ârnova, Pietrăria, Cercu, Vişan, Păun</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iur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iurea, Hlince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cântei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cânteia, Tufeştii de Sus, Boroşeşti, Bodeşti, Ciocârleşti, Lunca Rateş, Redi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7.3. Urican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aş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iroslav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iroslava, Uricani, Voroveşti, Balciu, Brătuleni, Corn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orl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orleşti, Bogdăn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rPr>
              <w:t>Valea Lupulu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lea Lupulu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eţca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eţca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um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um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Podu Iloaie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du Iloaie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oin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oineşti, Lungani, Schitu Stavnic, Slobozia, Vocot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Ţiban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Ţibana, Alexeni, Domniţa, Gârbeşti, Moara Ciornei, Oproaia, Poiana de Sus, Poiana Mănăstirii, Runcu, Vadu Veje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Ţibăn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Ţibăneşti, Glodenii Gândului, Grieşti, Jigoreni, Răsboieni, Recea, Tungujei, Văleni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7.4. Comarn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aş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marn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marna, Osoi, Curagău, Stânc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stul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stuleni, Covasna, Hiliţa, Cozi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risăca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risăcani, Moreni, Măcăr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chitu Duc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chitu Duca, Pocreaca, Slobozia, Satu Nou, Poiana, Dumitreştii Gălăţii</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3 Hlipiceni Botoşa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lipic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lipic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odir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odireni, Iureşti, Floreşti</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4. Plugar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aş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lugar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lugari, Oneşti, Borosoai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ipot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ipote, Chişcăreni, Mitoc, Hălceni, Iazu Nou, Iazu Vech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lăd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lădeni, Alexandru cel Bun, Iacob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arnele Capre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arnele Caprei, Aram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ocur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ocur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ântânel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ântânele</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5. Probot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aş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robot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rPr>
              <w:t>Probota, Peri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Ţigănaş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Ţigănaşi, Cârniceni, Stejarii, Mihail Kogălnicean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ivolar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ivolari, Soloneţ, Traian, Buruieneşti, Tabăr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ndrieş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ndrieşeni, Glăvăneşti, Fântânele, Spin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rif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rifeşti, Zaboloteni, Hermeziu, Vladomir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oşca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oşcani, Rădeni</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8. Huşi</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8.1. Huş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slu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icipiul Huş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uş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uda-Epur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Epureni, Duda, Bobeşti, Valea Greculu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ădur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ădureni, Văleni, Leoşti, Ivăneşti, Rusc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unca Banulu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unca Banului, Condrea, Oţetoaia, Lunca Veche, Răduca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ătără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ătărăni, Stroieşti, Mantu, Crăsnăşeni, Bălţaţ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tănil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tănileşti, Pogăn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8.2. Avereşt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slu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rsur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rsura, Pâhneşti, Fundătur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oţ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oţeşti, Gug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uneşti-Aver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uneşti, Avereşti, Tăbălăeşti, Armăşeni, Plop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rânc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rânceni, Ghermăneşti, Râş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8.3. Vutcan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slu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lb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lbeşti, Crasna, Corni-Alb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reţ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reţeşti, Satu Nou, Bud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imitrie Cantemir</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urdugi, Urlaţi, Guşiţei, Grumezoaia, Ploton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lten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lteneşti, Târzii, Zgura, Curt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oşi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oşieşti, Valea lui Darie, Gara Roşi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utca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utcani, Mălăi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oc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oceni, Deleni, Oţeleni, Şişca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8.4. Murgen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slu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erez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erezeni, Rânceni, Muşat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lăg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lăgeşti, Igeşti, Sip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Epur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Epureni, Horg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ălci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ălciu, Bozia, Rânzeşti, Copăcean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rivi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riviţa, Trestiana, Odaia Bursuca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ăluşt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ăluşteni, Mânzăteşti, Ţuţcani, Lupeşti, Ghireasc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Murg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rgeni, Cârja, Schin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ulet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uletea, Răşcani, Fed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etrişoai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etrişoaia, Bumbăt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iişoar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iişoara, Văleni, Viltot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od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odeşti, Urd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anc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anca, Stoişeşti, Ţifu, Sârb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indere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inderei, Docani, Obârşeni, Valea Lungă</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ăg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ăgeşti, Peicani, Giurca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Zorl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Zorleni, Simila, Pop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8.5. Bohotin</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aş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ăducăn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ăducăneni, Isaiia, Bohotin, Roş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oşn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oşn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zm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zmeşti, Podolenii de Sus, Podolenii de Jos</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orban</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orban, Gura Bohotin, Podu Hagiulu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olh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olheşti, Pietriş, Brădic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iort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iorteşti, Coropceni, Deleni, Şerbeşti</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6. Vaslu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slu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icipiul Vaslu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slui, Moara Grecilor, Viişoara, Bahnar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ălt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ălteni, Bălteni-Deal</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dă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dăeşti, Prib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st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st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el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eleşti, Hârşov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zm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zm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um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um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icl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icleşti, Pop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tenii de Jos</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tenii de Jos, Mânj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ung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ungeşti, Toporă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ebri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ebrice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anac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anac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tenii de Sus</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rPr>
              <w:t>Muntenii de Sus, Satu No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ipovăţ</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ipovăţ, Corb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az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aza, Sauc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văn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văneşti, Coşeşti, Valea Oane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tefan cel Mar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tefan cel Mare, Călugăr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Zăpod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Zăpod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ăl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ăl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er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er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ol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oleşti, Şerboteşti, Bouşori, Valea Silişte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ăn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ăneşti, Emil Racoviţă</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7. Bozien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Neamţ</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ozi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ozieni, Cuci</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9. Colinele Tutovei</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9.1. Ian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slu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lexandru Vlahuţă</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lexandru Vlahuţă, Ghica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băn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băneşti, Mânzaţ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ogdăni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ogdăniţ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ui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uieşti, Cetăţuia, Lăl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ăca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ăcani, Suseni, Vulpăş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anc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anca, Ghermăneşti, Stoiş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ogdăn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ogdăneşti, Unţ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an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ana, Hălăreşti, Recea, Silişte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eri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eri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ioca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iocani, Crâng</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gan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gana, Bog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9.2. Tutov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slu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roi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roieşti, Coroieştii de Sus, Movil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v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v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gon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goneşti, Polocin</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utov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utov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chidi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chidia, Borodeşti, Sălc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9.3. Bălăbăneşt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ala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ălăbăn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ălăbăneşti, Lungeşti, Bursucani, Zimbr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ăd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ădeşti, Crucean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ălăş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ălăşeşti, Ciureşti, Ciureştii Noi, Pupez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rţ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rţeşti, Cârlomăneşti, Cotoroaia</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0. Dealul Bujorului</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0.1. Bujoru</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ala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Târgu Bujor</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ârgu Bujor, Moscu, Umbrăr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ăneas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ăneasa, Roşca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ârţăn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ârţăneşti, Viil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Joră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Jorăşti, Luncă, Zărn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ârlez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ârlezi, Crăi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0.2. Smulţ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ala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răguş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răguşeni, Adam, Căuieşti, Fundeanu, Nicopole, Ştieţeşti, Ghingh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mul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mulţ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r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rni, Urleşti, Măciş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0.3. Oance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ala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olt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olteşti, Stoica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ăstăca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ăstăcani, Chirafte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an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ancea, Slobozia Oance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ucev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uceveni, Rogoj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lăd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lădeşti, Brăn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avadin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avadineşti, Comăneşti, Găneşti, Văd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0.4. Bereşt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ala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Ber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er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ereşti-Meri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ereşti-Meria, Slivna, Aldeşti, Prodăneşti, Pleşa, Puricani, Onciu, Săseni, Balinteşti</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1. Nicoreşti</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1.1. Nicoreşt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ala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Nicor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Nicoreşti, Braniştea, Coasta Lupei, Dobrineşti, Fântâni, Grozăveşti, Ionăşeşti, Mălureni, Piscu Corbului, Sârb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ian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iana, Vişin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sm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smeşti, Cosmeştii-Vale, Furcenii Vechi, Furcenii Noi, Satu No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1.2. Buciumen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ala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ucium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uciumeni, Tecucelu Sec, Vizureşti, Hănţ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Ţep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Ţepu, Ţepu de Sus</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2. Iveşti</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2.1. Iveşt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ala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ar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arcea, Podol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v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veşti, Buc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i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i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Umbrăr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Umbrăreşti, Torc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2.2. Tecuc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ala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răgăn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răgăneşti, Malu Alb</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rPr>
              <w:t>Movil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ovil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2.3. Corod</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ala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rod</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rod, Blânzi, Brătuleşti, Cărăpc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atc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atca</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8. Griviţ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ala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rivi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riviţa, Călmăţu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stache Negr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stache Negri</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9. Nămoloas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ala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und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rPr>
              <w:t>Fundeni, Fundenii Noi, Lungoci, Hanu Conach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Nămoloas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Nămoloasa, Nămoloasa Sat, Crângeni</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3. Covurlui</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3.1. Bălen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ala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ăl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ăl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uc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uc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udalb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udalb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edi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ediu, Plevn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lea Mărulu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lea Mărului, Mândr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3.2. Scânteieşt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ala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rumuşi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rumuşiţa, Ijdileni, Tămăoa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cântei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cânteieşti, Fântânel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ânător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ânători, Odaia Manolache, Cos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uluc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uluceşti, Şiviţa, Tătarc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3.3. Peche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ala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ech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echea, Lupel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lobozia Conach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lobozia Conachi, Izvoarel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uza Vodă</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uza Vodă</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udor Vladimiresc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udor Vladimiresc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3.4. Smârdan</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ala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ranişt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raniştea, Vasile Alecsandri, Traian, Lozov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icipiul Gala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ala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ndependen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ndependenţ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chel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chela, Negre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mârdan</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mârdan, Cişmele, Mihail Kogălnicean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endr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endreni, Movileni, Şerbeştii Vech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isc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iscu, Vameş</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10. Răcăciun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acă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ăcăciu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ăcăciu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ascu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ascut, Pânceşti, Conţeşti, Sascut-Sat, Schin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lea Seacă</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lea Seacă, Cucov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b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rPr>
              <w:t>Orbeni, Scurt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arav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arava, Drăguşa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lej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lej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araoa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araoani</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4. Zeletin</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4.1. Podu Turculu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acă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du Turculu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du Turcului, Sârbi, Lehancea, Căbeşti, Plopu, Bălăn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lăvăn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lăvăneşti, Frumuşel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otoş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otoşeni, Cociu, Fântânele, Bâcleşti, Chetreni, Poian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ăchitoas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ăchitoasa, Buda, Burdusaci, Puti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4.2. Dealu Morii Bacă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ăicean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ăiceana, Arini, Pop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ealu Mori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ealu Morii, Blaga, Căuia, Neguleşti, Calapod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ultur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ultureni, Lichitişeni, Dădeşti, Godineştii de Jos</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urui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uruieşti, Ocheni, Căpoteşti, Fundoai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ătără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ătărăşti, Gherdana, Drăg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rbasc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rbasca, Scărişoara, Rogoaz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4.3. Parince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acă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arin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arincea, Poi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org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orgeşti, Sohodor</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amaş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amaşi, Chetriş</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ios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ios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4.4. Traian</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acă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raian</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raian, Bogdăneşti, Hertioana de Jos, Hertioana-Răzeş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răj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răj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ecui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ecui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dob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dob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4.5. Tănăsoai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ran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ănăsoai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ănăsoaia, Costişa, Năneşti, Galbeni, Vladnicu de Sus, Călimăneasa, Costişa de Sus, Feldioara, Vladnicu de Jos, Covrag</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ogh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ogheşti, Chiţcani, Iugani, Pleşeşti, Prisecani, Bicheşti, Plăcinţeni, Bogheştii de Sus, Tăbuc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rbi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rbiţa, Şerbăneşti, Izvoarele, Ocheşeşti, Vâlcelele, Lărgăşeni, Buda, Rădăcineşti, Tuţ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omo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omocea, Lespezi, Costiş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loscuţ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loscuţeni, Arge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4.6. Gohor</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ala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răhăş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răhăşeşti, Corcioveni, Cosiţeni, Tofle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hidig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hidigeni, Tălpigi, Gârbovăţ, Gefu, Slobozia Cor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ohor</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ohor, Ireasca, Nărteşti, Poşta, Gara Berhec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ripon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riponeşti, Priponeştii de Jos, Lieşti, Ciorăşti</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5. Panciu</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5.1. Panciu</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ran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Panci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pPr>
            <w:r>
              <w:rPr>
                <w:rFonts w:eastAsia="Times New Roman" w:cs="Verdana" w:ascii="Verdana" w:hAnsi="Verdana"/>
                <w:color w:val="000000"/>
                <w:sz w:val="16"/>
                <w:szCs w:val="16"/>
              </w:rPr>
              <w:t>Panciu, Crucea de Sus, Dumbrava, Crucea de Jos, Satu Nou, Neic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ovili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oviliţa, Diocheţi-Rediu, Trotuşanu, Frecăţei, Văl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trăoan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epedea, Muncelu, Străoane, Văl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ition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itioneşti, Holbăneşti, Ghimiceşti, Ciolăneşti, Mănăstioar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Mărăş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ărăşeşti, Haret, Călimăneşti, Modruzeni, Siretu, Tişiţa, Pădur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5.2. Ţifeşt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ran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Ţif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Ţifeşti, Sârbi, Oleşeşti, Vităneşti, Clipiceşti, Bătineşti, Igeşti, Pătrăşca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5.3. Păuneşti Vran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ăun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ăuneşti, Viişoar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ugin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ugineşti, Copăceşti, Văleni, Anghel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uf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ufeşti, Domneşti-Târg, Ciorani, Domneşti-Sat</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6. Odob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6.1. Odobeşti Vran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Odob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dobeşti, Unir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6.2. Jariştea Vran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Jarişt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Jariştea, Vărsătura, Pădureni, Scântei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6.3. Boloteşti Vran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olot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oloteşti, Găgeşti, Pietroasa, Vităneştii de sub Măgură, Putna, Ivănceşti</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7. Coteşti</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7.1. Coteşt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ran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t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teşti, Budeşti, Valea Coteşti, Goleştii de Sus</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Urech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Urech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p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peşti, Terch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umbrăv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umbrăveni, Dragosloveni, Cândeşti, Alexandru Vlahuţă</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ord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ordeşti, Bordeştii de Jos</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lobozia Cioră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lobozia Ciorăşti, Jilişte, Arm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7.2. Râmnicu Sărat Buză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rebăn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rebănu, Zăplazi, Livadă, Livada Mică, Plevna, Hom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dgori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dgoria, Oratia, Coţatcu, Tăbăcar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oplic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opliceni, Răduc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7.3. Tâmboeşt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ran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âmbo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âmboeşti, Slimnic, Trestieni, Pietroasa, Pădur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breji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brejiţ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lobozia Bradulu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roteni, Lieşti, Olăreni, Valea Beciului, Cornetu, Slobozia Bradulu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ihl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ihle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7.4. Cârligele</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ran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ârligel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ârligele, Dălhăuţi, Bonţeşti, Blidar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âmpineanc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âmpineanca, Pietroas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7.5. Vârteşcoiu</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ran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ârteşcoi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ârteşcoiu, Faraoanele, Râmniceanca, Beciu, Pietroasa, Olt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roşt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roşteni, Pituluşa, Arva</w:t>
            </w:r>
          </w:p>
        </w:tc>
      </w:tr>
      <w:tr>
        <w:trPr/>
        <w:tc>
          <w:tcPr>
            <w:tcW w:w="96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II. REGIUNEA VITICOLA A DEALURILOR MUNTENIEI ŞI OLTENIEI</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8. Dealurile Buzăului</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8.1. Cernăteşt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uză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ăpoc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ăpoca, Măt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rnăt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rnăt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8.2. Zărneşt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uză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acoviţ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acoviţ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şta Câlnă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şta Câlnă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lăja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lăjani, Sor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Zărn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Zărneşti, Comisoaia, Vadu Soreşti, Fundeni, Pruneni</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9. Dealu Mare</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9.1. Boldeşti Prahov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Boldeşti-Scă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oldeşti-Scăeni, Seci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ucov</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ucov, Pleaş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lop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lopu, Gâlmei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9.2. Valea Călugărească Prahov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lea Călugărească</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lea Călugărească, Valea Largă, Valea Nicovani, Valea Poienii, Valea Ursoii, Vârfurile, Schiau, Rachieri, Valea Mantei, Valea Popi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ucov</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hiţorani, Valea Orlei, Bighilin</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lbeşti-Paleolog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lbeşti-Paleolog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9.3. Urlaţi - Ceptur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rahov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Urla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Urlaţi, Arioneştii Noi, Arioneştii Vechi, Cherba, Mărunţiş, Orzoaia de Jos, Orzoaia de Sus, Valea Bobului, Valea Crângului, Valea Nucetului, Valea Pietrei, Valea Seman, Valea Urloii, Jercălăi, Valea Mieilor</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ptur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ptura de Jos, Ceptura de Sus, Malu Roşu, Rotari, Şoim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ântânel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ântânele, Bozi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du Săpa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du Săpat, Ghinoaica, Ungur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9.4. Tohan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rahov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ura Vadulu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ura Vadului, Perşunari, Toha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ălugăr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ălugăreni, Valea Scheilor</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Jugur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Jugureni, Boboc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9.5. Cricov</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rahov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postolach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postolache, Buzota, Valea Cricovului, Mârlogea, Udr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ornet-Cricov</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ornet-Cricov, Priseaca, Valea Seacă, Dobrota, Coşerele, Ţărcul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hiojdeanc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hiojdeanca, Trenu, Nuce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ânger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ângeru, Tisa, Mireşu Mare, Mireşu Mic</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ătar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ătaru, Siliştea, Podgori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denii No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denii Noi, Valea Dulce, Pop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ordăchean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ordăcheanu, Valea Cucului, Moceşti, Străoşti, Plavia</w:t>
            </w:r>
          </w:p>
        </w:tc>
      </w:tr>
      <w:tr>
        <w:trPr>
          <w:trHeight w:val="1110" w:hRule="atLeast"/>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9.6. Breaz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uză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reaz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reaza, Bădeni, Greceanca, Văleanca-Vilăneşti, Visp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Nă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Năeni, Finţeşti, Fântânele, Proşca, Vârf</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ăhăt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ăhăteni, Istriţa de Jos</w:t>
            </w:r>
          </w:p>
        </w:tc>
      </w:tr>
      <w:tr>
        <w:trPr>
          <w:trHeight w:val="1290" w:hRule="atLeast"/>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9.7. Pietroas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uză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ietroasel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ietroasele, Şarânga, Dara, Pietroasa Mică, Clondiru de Sus, Câlţeşti</w:t>
            </w:r>
          </w:p>
        </w:tc>
      </w:tr>
      <w:tr>
        <w:trPr>
          <w:trHeight w:val="2385" w:hRule="atLeast"/>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9.8. Mere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uză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ere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erei, Dealul Viei, Izvoru Dulce, Gura Sărăţii, Nenciuleşti, Dobrileşti, Valea Puţului Merei, Ciobănoaia, Ogrăzile, Sărata-Monteor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19.9. Zoreşt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uză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ern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erneşti, Nişcov, Săsenii Noi, Săsenii Vechi, Săsenii pe Vale, Cârlomăneşti, Nenciu, Zoreşti, Când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Ulm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Ulmeni, Vâlcel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11. Ruşeţu</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uză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uşeţ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uşeţ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me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meeni, Moisica, Călţun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12. Costeşt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rge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Cost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steşti, Broşteni, Stârci, Smei, Podu Broşteni, Lăceni, Pârvu Roş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unca Corbulu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unca Corbului, Silişteni, Lăngeşti, Mârghia de Jos, Mârghia de Sus, Catane, Cieşti, Pădureţ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tolnic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tolnici, Vlăşcuţa, Fâlfani, Izbăşeşti, Cotmeana, Cochin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uzo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uzoeşti, Vulpeşti, Redea, Ioneşti, Tomşanca, Bujoreni, Şerboeni, Cornăţel, Curteanca, Podeni, Vlăduţ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us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useni, Ţuţuleşti, Odăeni, Strâmbeni, Cerşani, Burdeşti, Găleş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iroş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iroşi, Surdul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Negraş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Negraşi, Bârlogu, Mozacu, But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Ungh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Ungheni, Colţu, Satu Nou, Găujani, Humel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e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ecea, Deagu de Sus, Deagu de Jos</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zvor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zvor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p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peşti, Palanga, Slobozia, Purcăr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âc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âca, Bucov, Adunaţ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ăldărar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ăldăraru, Strâmbeni, Burde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oci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ociu, Gliganu de Sus, Şerbăn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ozăc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ozăceni, Zidurile</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13. Bucşan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âmbovi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ucşa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ucşani</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14. Valea Voievozilor</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âmbovi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ăzvad</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ăzvad, Valea Voievozilor</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0. Ştefăneşti</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0.1. Ştefăneşti Arge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Ştefăn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tefăneşti, Valea Mare-Podgoria, Ştefăneştii Noi, Izvorani, Viişoara, Goleşti, Enculeşti, Zăvo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ălin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ălineşti, Ciocăneşti, Văleni-Podgoria, Radu Negru, Vrăneşti, Gorganu, Râncăciov, Urlucea, Glodu, Udeni-Zăvoi, Cârsti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0.2. Topoloveni Arge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Topolov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opoloveni, Ţigăneşti, Boţârcani, Crinteşti, Gorăn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riboi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riboieni, Sămăila, Valea Mare, Pitoi, Valea Popii, Paraschiveşti, Valea Neni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eord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eordeni, Băila, Budişteni, Ciulniţa, Cârciumăreşti, Glâmbocata-Deal, Glâmbocata, Schitu Scoiceşti, Ciolceşti, Bânţău, Glodu, Moara Mocanulu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oga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ogaţi, Glâmbocel, Chiţeşti, Glâmbocelu, Bârlo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0.3. Valea Mare</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âmbovi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lea Mar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lea Mare, Feţeni, Saru, Valea Caselor, Livezile, Gârl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ura Foi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ura Foii, Catanele, Făget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ragodan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ragodana, Cuparu, Străoşti, Burduca</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1. Sâmbur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1.1. Sâmbureşt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l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âmbur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âmbureşti, Mănul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1.2. Dobroteas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l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obroteas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obroteasa, Vulpeşti, Câmpu Mare, Batia</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2. Drăgăşani</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2.1. Drăgăşan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âl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icipiul Drăgăşa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răgăşani, Zlătărei, Zărneni, Valea Caselor</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Băb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ăbeni, Capu Dealulu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ut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uteşti, Verdea, Măzili, Boroş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itrofa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itrofani, Racu, Izvoraş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tefăn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tefăneşti, Dobruşa, Şerbăneşti, Condoi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rund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rundeni, Zăvideni, Călin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ung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ungeşti, Cărcădieşti, Fumureni, Stăneşti- Lunc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l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leşti, Procopoaia, Scaioşi, Sile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cund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cundu, Avrămeşti, Blejani, Crâng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lan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lanu, Casa Veche, Cioboţ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on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oneşti, Fişcăli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2.2. Guşoen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âl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reţ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reţeni, Mreneşti, Izvoru, Streminoas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uşo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uşoeni, Măgureni, Spârleni, Guşoianca, Burdăl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mără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mărăşti, Nemoiu, Padina, Palanga, Mereşeşti, Teiul</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lăvil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lăvile, Olteanca, Jaroştea, Voiculeasa, Aninoas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uşa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uşani, Uşurei, Stoiculeşti, Sârbi, Râm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ădular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ădulari, Bănţeşti, Bălşoara, Mamu, Dimul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2.3. Măciuc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âl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etoi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etoiu, Ţep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tăn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tăneşti, Linia Dealulu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ârtăţ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ârtăţeşti, Giuleşti, Dejoi, Seciu, Becşa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ăciuc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veselu, Bocşa, Zăvoieni, Măciuceni, Botorani, Măldăr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lea Mar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lea Mare, Pietroasa, Delureni, Mărgin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ăur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ăur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ud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ud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aloş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aloş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Bălc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ălceşti, Gorun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Zătr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Zătr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ăcust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ăcust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2.4. Iancu Jianu</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l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ancu Jian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ancu Jian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bog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bog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trej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trejeşti, Strejeştii de Sus, Colibaş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ârloga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ârlogani, Cepar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leşoi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leşoiu, Schitu din Deal</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3. Dealurile Craiovei</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3.1. Banu Mărăcine</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olj</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icipiul Craiov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raiova, Şimnicu de Jos</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imnicu de Sus</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imnicu de Sus, Duţul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şov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şov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âr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ârce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e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e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io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ioşti, Ciocăn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3.2. Brădeşt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olj</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că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căeşti, Valea lui Pătr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ţofenii din Dos</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ţofenii din Dos, Mihăiţ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ţofenii din Faţă</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ţofenii din Faţă</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lmăj</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lmăj</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răd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răd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elin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elineşti, Negoieşti, Bodăi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oi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oi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3.3. Brabov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olj</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ec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ec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eaca de Pădur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eaca de Pădure, Vel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red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red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leşo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leşo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reast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reasta, Valea Lungulu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ogoş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ogoşu, Ştefănel</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otoşeşti-Pai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otoşeşti-Pai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rabov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rabov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rec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receşti, Bărbo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rnăt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rnăt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rgetoai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rgetoaia, Băranu, Leordoasa, Piria, Malumnic, Iordăcheşti, Berbeş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3.4 Piatra-Olt</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l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Piatra-Ol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iatra-Olt, Bistriţa Nouă</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15. Segarce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olj</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Segar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egar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dar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dari, Livez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alopăr</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alopăr, Belcin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rănic</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rănic, Pade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ipov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ipovu, Lipovu de Sus</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lea Stanciulu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lea Stanciulu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ră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răt, Malaica</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4. Podgoria Severinului</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4.1. Severin - Dealul Viilor</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ehedin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icipiul Drobeta-Turnu Severin</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robeta-Turnu Severin</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imian</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imian, Poroina, Ergheviţa, Cerneţ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zvoru Bârzi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zvoru Bârzii, Halâng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alovăţ</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alovăţ, Colibaşi, Lazu, Negr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inov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inova, Bistriţ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rezniţa-Ocol</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rezniţa-Ocol, Şuşiţ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runişor</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runişor</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4.2. Corcov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ehedin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rcov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rcova, Pârvuleşti, Gârbovăţu de Jos, Imoasa, Jirov</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roşt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roşteni, Căpăţâneşti, Lupşa de Jos, Meriş</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lor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lor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ăzăn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ăzăneşti, Severineşti, Valea Coşuşte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iş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iş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lovăţ</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lovăţ</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rec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reci</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5. Plaiurile Drince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5.1. Golul Drince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ehedin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prişor</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prişor, Prisăceau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unghin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unghina, Drincea, Satu No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ălăci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ălăciţa, Dobra, Gvardiniţ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âcle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âcleş</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umbrav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umbrava de Jos</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ârvar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ârvar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bârşia de Câmp</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bârşia de Câmp, Izimş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ujmir</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ujmir</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ânător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ânător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lădai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lădaia, Scorila, Almăjel, Ştircoviţ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ădin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ădina Mar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rlăţel</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rlăţel, Valea Anilor</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5.2. Vânju Mare</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ehedin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Vânju Mar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ânju Mare, Nicolae Bălcescu, Oreviţa Mare, Bucura, Traian</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ivezil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ivezile, Izvoru Aneştilor, Ştefan Odoblej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ogov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ogova, Poroiniţ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ânjuleţ</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ânjuleţ, Hotăra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evesel</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evesel, Scăpă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5.3. Oreviţ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ehedin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roina Mar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roina Mare, Fântânile Negre, Şipot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5.4. Pleniţ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olj</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leni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leniţ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araul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araul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ârtop</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ârtop</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zvoar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zvoar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erişor</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erişor</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iubeg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iubeg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el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ela, Gubaucea, Bucovicior</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adovan</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adovan</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odel</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odel, Cornu, Tei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5.5. Cetate</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olj</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tat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tat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Unir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Unire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oţăţe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oţăţei, Dobridor</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aglavi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aglavit, Huni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alicea Mar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alicea Mar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fuma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fumaţi, Bour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16. Târgu Jiu</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orj</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coar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coarţa, Pişteştii din Deal, Bob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unc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uncu, Dobriţa, Bâltişoara, Bâlta, Valea Mar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ălăn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ălăneşti, Glodeni, Voiteştii din Deal</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17. Cruşet</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orj</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ruşe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ruşet, Slămneşti, Văluţa, Slăvuţ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urbur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urburea, Poiana, Cocorova, Şipot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toin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toina, Ciorari, Mieluşe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ăpr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ăpreni, Dealu Spire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tejar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tejari, Băceşti, Dealu Leului, Piscoi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ureza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urezani, Busuioci</w:t>
            </w:r>
          </w:p>
        </w:tc>
      </w:tr>
      <w:tr>
        <w:trPr/>
        <w:tc>
          <w:tcPr>
            <w:tcW w:w="96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V. REGIUNEA VITICOLA A BANATULUI</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18. Moldova Nouă Caraş-Severin</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Moldova Nouă</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oldova Nouă, Moldova Veche, Măc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ocol</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ocol, Câmpia, Zlatiţ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jejen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jejena, Belobreşca, Radimna</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19. Tirol</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araş-Severin</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oclin</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oclin, Tirol</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erzovi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erzovia, Fizeş</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erme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ermeş, Ersig, Izgar</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amn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amna</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20. Silagiu</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imi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Buzia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uziaş, Silagiu, Bacov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21. Recaş</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imi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Reca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ecaş, Izvin, Herneacova, Petrovaselo, Stanciov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22. Jamu Mare</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imi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Jamu Mar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Jamu Mare, Clopodia, Lăţunaş</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23. Teremi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imi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eremia Mar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eremia Mar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24. Lugoj</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imi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Lugoj</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ugoj</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25. Giarmat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iarmat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iarmat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imi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işchi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işchia, Bencecu de Jos, Bencecu de Sus</w:t>
            </w:r>
          </w:p>
        </w:tc>
      </w:tr>
      <w:tr>
        <w:trPr/>
        <w:tc>
          <w:tcPr>
            <w:tcW w:w="96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 REGIUNEA VITICOLA A CRIŞANEI ŞI MARAMUREŞULUI</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6. Miniş-Măderat</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6.1. Miniş Arad</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Lipov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ipova, Radn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ăuli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ăuliş, Baraţc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hioroc</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hioroc, Miniş, Cuvin</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văsinţ</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văsinţ</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Curtic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urtic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oroban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orobanţ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rumuş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rumuş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Zăbra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Zăbrani, Neudorf</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Ususă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Ususău, Dorgoş, Zăbalţ, Bruznic</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6.2. Măderat Arad</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iri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iria, Galşa, Mâsc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Pâncot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âncota, Mădera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Ine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neu, Mocr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ârnov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ârnova, Agrişu Mare, Dud, Drauţ</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ilindi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ilindia, Satu Mic, Luguză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6.3 Dealul Viilor Arad</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ag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agu, Cruceni, Fiscut, Firiteaz, Hunedoara Timişană</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7. Diosig</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7.1. Diosig</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ihor</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iosig</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iosig, Ianc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oşior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oşiori, Vaid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7.2. Săcuen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ihor</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Săcu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ăcueni, Cad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ălard</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ălard, Sântimre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7.3. Sâniob</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ihor</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âniob</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âniob, Ciuhoi</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26. Bihari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ihor</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ihari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ihari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tari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tariu, Şiştere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ale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aleu</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27. Tileagd</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ihor</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ileagd</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ileagd</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Aleşd</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leşd, Peştiş, Tinăud</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uşe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uşeu, Groş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ugaşu de Jos</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ugaşu de Jos, Urvind</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8. Valea lui Miha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8.1. Valea lui Mihai Bihor</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Valea lui Miha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lea lui Miha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8.2. Valea lui Mihai Satu Mar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icipiul Care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are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ir</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ir</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ăuc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ăuc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hal</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hal, Cehăluţ, Orbă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Tăşnad</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ăşnad, Blaja, Raţiu, Sărăuad</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8.3. Sanislău</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atu Mar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anislă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anislă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ium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iumeşti</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9. Şimleu Silvaniei</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9.1. Şimleu Silvanie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ălaj</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Şimleu Silvanie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imleu Silvaniei, Cehe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Nuşfală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Nuşfalău, Bilghez</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oghi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oghiş, Bozieş</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ârşolţ</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ârşolţ</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p</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p, Zăuan, Zăuan-Bă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amăr</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amăr</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erice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ericei, Sici, Bădăcin</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arastelec</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arastelec, Dumuslă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rasn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rasn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ăerişt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ăerişte, Doh, Uileacu Şimleulu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9.2. Zalău</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ălaj</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icipiul Zală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Zală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eseşenii de Jos</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eseşenii de Jos, Aghireş</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riş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rişeni, Gârcei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ereclean</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ereclean, Guruslău, Dioşod, Badon</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obrin</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obrin, Dob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oroatu Crasne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oroatu Crasnei, Şeredei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şei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şeiu, Archid</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9.3. Şamşud</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ălaj</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amşud</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amşud, Valea Pomilor</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ocş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ocşa, Borl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ărmăşag</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ărmăşag, Lompirt, Ilişua, Moiad</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obot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obota, Derşida, Zalnoc</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9.4. Răteşt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atu Mar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eltiug</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eltiug, Răteşti, Şandr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Ardud</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rdud, Ardud-Vii, Gerăuş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iile Satu Mar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iile Satu Mare, Tătăreşti, Mediş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ocond</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ocond, Hodişa, Soconzel, Cuţa, Stân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upur</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upuru de Sus, Supuru de Jos, Dobra, Hurezu Mare, Racov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câ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câş, Unimă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ogdand</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ogdand, Babţa, Ser, Corund</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odod</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odod, Nadişu Hododului, Lelei, Giurtelecu Hododulu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ăcăş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ăcăşeni, Chege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omoroad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omorodu de Mijloc, Homorodu de Sus, Homorodu de Jos, Chilia, Necopoi, Soldub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vertAlign w:val="subscript"/>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antă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antău, Chereuşa</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28. Halmeu</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atu Mar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alme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almeu, Halmeu-Vi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urulung</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urulung, Turulung-Vi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 No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 Nou, Oraşu Nou-Vii, Remetea Oaşului, Prilog-Vii, Prilog, Racşa-Vi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arna Mar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arna Mar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ătarc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ătarci, Tămăş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29. Sein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aramure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Sei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eini, Săbişa, Viile Ape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icârlă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icârlău, Ilb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Tăuţii-Măgherăuş</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ăuţii-Măgherăuş, Băi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icipiul Baia Mar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aia Mar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e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ecea, Săsar</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emetea Chioarulu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emetea Chioarulu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icaz</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icaz, Corni, Ciut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ăs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ăseşti, Od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arţa de Jos</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arţa de Jos, Orţiţa, Oarţa de Sus</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Ulm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Ulmeni, Mânău, Arduzel, Someş-Uileac, Vicea, Toha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suaju de Sus</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suaju de Sus</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Şomcuta Mar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omcuta Mare, Vălenii Şomcutei, Finteuşu Mar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96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I. REGIUNEA VITICOLĂ A COLINELOR DOBROGEI</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30. Murfatlar</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30.1. Murfatlar</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nstan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Murfatlar</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rfatlar, Siminoc</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lu lui Traian</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lu lui Traian</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arta Albă</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arta Albă, Nazarce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Ovidi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vidiu, Poiana, Culm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iocârli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iocârli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badin</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badin, Viişoar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30.2. Medgidi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nstan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icipiul Medgidi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edgidia, Valea Dacilor, Remus Oprean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astel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astelu, Nisipar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uza Vodă</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uza Vodă</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ilişt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ilişte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ortoman</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ortoman</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30.3. Cernavodă</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nstan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Cernavodă</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rnavodă</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asov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asova, Cochirl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eim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eimeni, Seimenii Mic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eşter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eştera, Ivrinezu Mic</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ircea Vodă</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ircea Vodă, Satu Nou, Ţibrinu, Gherghin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aligny</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aligny, Ştefan cel Mare</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30. Adamclisi Constan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damclis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damclisi, Urluia, Zorile, Haţeg, Abrud</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31. Chirnogeni Constan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hirnog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hirnogeni</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32. Mangalia Constan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icipiul Mangali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angali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33. Pecineaga Constan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ecineag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ecineaga, Vânători</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34. 23 August Constan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3 Augus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23 August, Dulceşti, Moşneni</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31. Istria-Babadag</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31.1. Istri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nstan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stri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stria, Nuntaş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gealac</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gealac, Tariverd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ântânel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ântânel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ihai Viteaz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ihai Viteazu, Sinoi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31.2. Babadag</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ul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Babadag</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abadag</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arichio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arichioi, Visterna, Enisala, Zebil, Sabangi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amurlia de Jos</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amurlia de Jos, Lunc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Jurilovc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Jurilovc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ai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ai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31.3. Valea Nucarilor</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ul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lea Nucarilor</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lea Nucarilor, Agighiol, lazurile</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35. Hârşov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nstan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Hârşov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ârşov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opal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opal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ori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oria, Tichil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ru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ruce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ioban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ioban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ârlici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ârlici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arai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araiu</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36. Dăen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ul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ă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ă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strov</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strov, Piatr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eceneag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eceneag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urcoai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urcoaia</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32. Sarica Niculiţel</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32.1. Niculiţel</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ul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Isac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sac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Niculiţel</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Niculiţel</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uncavi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uncaviţ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ăcăr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ăcăr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zvoarel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zvoarele, Alb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lea Teilor</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alea Teilor</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recăţe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recăţei, Teliţa, Poşt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32.2. Tulce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ul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icipiul Tul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ul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omov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omova, Mineri, Parcheş</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Nufăr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Nufăr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righiol</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righiol, Colin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32.3. Măcin</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ul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Măcin</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ăcin</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rec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rec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Jijil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Jijil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arcali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arcali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rn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rna, Mircea Vodă</w:t>
            </w:r>
          </w:p>
        </w:tc>
      </w:tr>
      <w:tr>
        <w:trPr/>
        <w:tc>
          <w:tcPr>
            <w:tcW w:w="96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II. REGIUNEA VITICOLĂ A TERASELOR DUNĂRII</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33. Ostrov</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33.1. Ostrov</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nstan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strov</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strov, Almălău, Galiţa, Gârliţ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ipni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Lipniţa, Coslugea, Canli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33.2. Băneas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nstan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Băneas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ăneasa, Negureni, Făure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on Corvin</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on Corvin, Crângu, Brebeni, Rariştea, Viil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33.3. Oltin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nstan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ltin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ltina, Satu Nou, Răzoarele, Strung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33.4. Aliman</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onstan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liman</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liman, Dunăreni, Vlahii, Floriile</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37. Feteşt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alomi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icipiul Fet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eteşti, Buliga, Feteşti-Gară, Vlaşc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34. Greaca</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34.1. Greac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iurgi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reac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reaca, Puţu Grec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otarel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otarel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svoarel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svoarel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eră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Heră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zvoarel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zvoarele, Chiriacu, Dimitrie Cantemir, Petru Rareş, Radu Vodă, Valea Bujorulu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epur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epureşti, Valter Mărăcineanu, Chirculeşti, Băneşti, Stâlpu, Gorn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rund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rundu, Pui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ăneas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ăneasa, Pietrele</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38. Giurgiu</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iurgi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ai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aia, Plopşoru</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39. Zimnice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eleorman</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Zimni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Zimnic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vertAlign w:val="subscript"/>
              </w:rPr>
              <w:t>-</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40. Însurăţe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răil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Însurăţe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Însurăţei, Lacu Rezii, Măru Roşu, Valea Călmăţuiulu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erteştii de Jos</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erteştii de Jos, Spiru Hare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ictori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ictori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ărăganul</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ărăganul</w:t>
            </w:r>
          </w:p>
        </w:tc>
      </w:tr>
      <w:tr>
        <w:trPr/>
        <w:tc>
          <w:tcPr>
            <w:tcW w:w="9675"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III. REGIUNEA VITICOLĂ A NISIPURILOR ŞI ALTOR TERENURI FAVORABILE DIN SUDUL ŢARII</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 </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35.1. Vraj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ehedin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ârla Mar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ârla Mar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rat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rat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alci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alcia</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35. Podgoria Dacilor</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35.2. Izvoarele</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ehedin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rui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ruia, Izvoarel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ristol</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ristol</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ătulel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ătulel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35.3. Jian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ehedin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Jian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Jiana, Dănce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ogoş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ogoş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urila Mar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urila Mare, Crivina, Ţigănaşi, Izvoru Frumos, Vrancea</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36. Calafat</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36.1. Poiana Mare</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olj</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icipiul Calafa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alafat, Basarabi, Ciupercenii Vech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iana Mar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Poiana Mare, Tunarii Vech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es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es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iupercenii No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iupercenii Noi, Smârdan</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37. Sadova - Corabia</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37.1. Dăbulen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olj</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Dăbul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ăbul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ălăraş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ălăraş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Beche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eche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strov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stroveni, Lişteav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adov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adov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ăceşu de Jos</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ăceşu de Jos</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ăceşu de Sus</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ăceşu de Sus</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igher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ighera, Nedeia, Zăval</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mărăştii de Jos</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mărăştii de Jos</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mărăştii de Sus</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mărăştii de Sus</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obrot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obrot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37.2. Tâmbureşti Dolj</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ratovo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ratovoeşti, Georocu Mar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ojişt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ojişte, Tâmbur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ârşa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ârşa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obr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obreşti, Murt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ane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aneţi, Locusteni, Branişt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pele Vi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pele Vi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lar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laru, Ghizdăveşti, Marotinu de Jos, Soreni, Marotinu de Sus</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astranov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astranova, Puţur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37.3. Potelu</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l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anc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anca, Potel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rojdibod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rojdibod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tefan cel Mar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tefan cel Mare</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41. Drăgăneşti-Olt</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l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aşul Drăgăneşti-Ol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răgăneşti-Ol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ărunţe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ărunţei, Malu Roşu, Bălăn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zi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ezi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reb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reb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42. Furculeşti Teleorman</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ălmăţuiu de Sus</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ălmăţuiu de Sus</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urcul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urculeşti, Spătărei, Moşt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râng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rângu, Secar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ogdan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ogdana, Ulm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ălmăţui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ălmăţui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43. Mavrodin Teleorman</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avrodin</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avrodin</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Nenciul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Nenciul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lt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lt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beasc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Orbeasca de Jos, Orbeasca de Sus, Lăceni</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44. Alexandria</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Teleorman</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icipiul Alexandri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Alexandri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45. Urzicen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alomi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icipiul Urzic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Urzice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46. Sudiţi</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Ialomiţ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udiţ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udiţi</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 </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47. Ulmu</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ălăraş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unicipiul Călăraş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ălăraş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Ulm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Ulmu, Chirnogi, Făure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orobanţ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orobanţu, Boşneag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ânăstir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ânăstirea, Coconi, Sultan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răsine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răsinet, Curăteşti, Tăriceni, Luptători, Frăsinetu de Jos, Dăn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rivăţ</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rivăţ</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uza Vodă</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uza Vodă, Călăraşii Vechi, Ceac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ăscioarel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ăscioarel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ărul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Săruleşti, Măgureni, Polceşti, Sănduliţa, Săruleşti-Gară, Sătucu, Solacol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ragoş Vodă</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ragoş Vodă, Bogdana, Socoalel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sz w:val="16"/>
                <w:szCs w:val="16"/>
              </w:rPr>
            </w:pPr>
            <w:r>
              <w:rPr>
                <w:rFonts w:eastAsia="Times New Roman" w:cs="Verdana" w:ascii="Verdana" w:hAnsi="Verdana"/>
                <w:sz w:val="16"/>
                <w:szCs w:val="16"/>
              </w:rPr>
              <w:t>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ragalin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ragalina, Constantin Brâncoveanu, Drajna Nouă</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tefan Vodă</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tefan Vodă</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rumuşa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Frumuşani, Postăvari, Orăşti, Pădurişu, Pasărea, Piţigai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adovan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adovan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Nan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Nana</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48. Cireşu</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răil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ireş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Cireşu, Scărlăteşti, Vulturen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ud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Dud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Zăvoai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Zăvoaia</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Ulm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Ulmu, Jugureanu</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49. Jirlău</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răil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Jirlă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Jirlă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işan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Vişani</w:t>
            </w:r>
          </w:p>
        </w:tc>
      </w:tr>
      <w:tr>
        <w:trPr/>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0.50. Râmnicelu</w:t>
            </w:r>
          </w:p>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Brăil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âmnicelu</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Râmnicelu</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uţeşt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Şuţeşt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ovila Miresii</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Movila Miresii</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emenele</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emenele</w:t>
            </w:r>
          </w:p>
        </w:tc>
      </w:tr>
      <w:tr>
        <w:trPr/>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Verdana" w:hAnsi="Verdana" w:eastAsia="Times New Roman" w:cs="Verdana"/>
                <w:color w:val="000000"/>
                <w:sz w:val="16"/>
                <w:szCs w:val="16"/>
              </w:rPr>
            </w:pPr>
            <w:r>
              <w:rPr>
                <w:rFonts w:eastAsia="Times New Roman" w:cs="Verdana" w:ascii="Verdana" w:hAnsi="Verdana"/>
                <w:color w:val="000000"/>
                <w:sz w:val="16"/>
                <w:szCs w:val="16"/>
              </w:rPr>
              <w:t>-</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radiştea</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Verdana" w:hAnsi="Verdana" w:eastAsia="Times New Roman" w:cs="Verdana"/>
                <w:color w:val="000000"/>
                <w:sz w:val="16"/>
                <w:szCs w:val="16"/>
              </w:rPr>
            </w:pPr>
            <w:r>
              <w:rPr>
                <w:rFonts w:eastAsia="Times New Roman" w:cs="Verdana" w:ascii="Verdana" w:hAnsi="Verdana"/>
                <w:color w:val="000000"/>
                <w:sz w:val="16"/>
                <w:szCs w:val="16"/>
              </w:rPr>
              <w:t>Gradiştea</w:t>
            </w:r>
          </w:p>
        </w:tc>
      </w:tr>
    </w:tbl>
    <w:p>
      <w:pPr>
        <w:pStyle w:val="Normal"/>
        <w:shd w:fill="FFFFFF" w:val="clear"/>
        <w:spacing w:lineRule="auto" w:line="240" w:before="0" w:after="0"/>
        <w:jc w:val="both"/>
        <w:rPr>
          <w:rFonts w:ascii="Verdana" w:hAnsi="Verdana" w:eastAsia="Times New Roman" w:cs="Verdana"/>
        </w:rPr>
      </w:pPr>
      <w:bookmarkStart w:id="13" w:name="do|pa10"/>
      <w:bookmarkEnd w:id="13"/>
      <w:r>
        <w:rPr>
          <w:rFonts w:eastAsia="Times New Roman" w:cs="Verdana" w:ascii="Verdana" w:hAnsi="Verdana"/>
        </w:rPr>
        <w:t>Publicat în Monitorul Oficial cu numărul 527 din data de 27 iunie 2018</w:t>
      </w:r>
    </w:p>
    <w:p>
      <w:pPr>
        <w:pStyle w:val="Normal"/>
        <w:spacing w:before="0" w:after="200"/>
        <w:rPr>
          <w:rFonts w:ascii="Verdana" w:hAnsi="Verdana" w:eastAsia="Times New Roman" w:cs="Verdana"/>
        </w:rPr>
      </w:pPr>
      <w:r>
        <w:rPr>
          <w:rFonts w:eastAsia="Times New Roman" w:cs="Verdana" w:ascii="Verdana" w:hAnsi="Verdana"/>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jc w:val="center"/>
      <w:outlineLvl w:val="0"/>
    </w:pPr>
    <w:rPr>
      <w:rFonts w:ascii="Times New Roman" w:hAnsi="Times New Roman" w:eastAsia="Times New Roman" w:cs="Times New Roman"/>
      <w:b/>
      <w:bCs/>
      <w:kern w:val="2"/>
      <w:sz w:val="24"/>
      <w:szCs w:val="24"/>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i/>
      <w:iCs/>
      <w:sz w:val="24"/>
      <w:szCs w:val="24"/>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0"/>
      <w:szCs w:val="20"/>
    </w:rPr>
  </w:style>
  <w:style w:type="paragraph" w:styleId="Heading5">
    <w:name w:val="Heading 5"/>
    <w:basedOn w:val="Normal"/>
    <w:next w:val="TextBody"/>
    <w:qFormat/>
    <w:pPr>
      <w:numPr>
        <w:ilvl w:val="4"/>
        <w:numId w:val="1"/>
      </w:numPr>
      <w:spacing w:lineRule="auto" w:line="240" w:before="280" w:after="280"/>
      <w:outlineLvl w:val="4"/>
    </w:pPr>
    <w:rPr>
      <w:rFonts w:ascii="Times New Roman" w:hAnsi="Times New Roman" w:eastAsia="Times New Roman" w:cs="Times New Roman"/>
      <w:i/>
      <w:iCs/>
      <w:sz w:val="20"/>
      <w:szCs w:val="20"/>
    </w:rPr>
  </w:style>
  <w:style w:type="paragraph" w:styleId="Heading6">
    <w:name w:val="Heading 6"/>
    <w:basedOn w:val="Normal"/>
    <w:next w:val="TextBody"/>
    <w:qFormat/>
    <w:pPr>
      <w:numPr>
        <w:ilvl w:val="5"/>
        <w:numId w:val="1"/>
      </w:numPr>
      <w:spacing w:lineRule="auto" w:line="240" w:before="280" w:after="280"/>
      <w:outlineLvl w:val="5"/>
    </w:pPr>
    <w:rPr>
      <w:rFonts w:ascii="Times New Roman" w:hAnsi="Times New Roman" w:eastAsia="Times New Roman" w:cs="Times New Roman"/>
      <w:b/>
      <w:bCs/>
      <w:sz w:val="16"/>
      <w:szCs w:val="16"/>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24"/>
      <w:szCs w:val="24"/>
    </w:rPr>
  </w:style>
  <w:style w:type="character" w:styleId="Heading2Char">
    <w:name w:val="Heading 2 Char"/>
    <w:qFormat/>
    <w:rPr>
      <w:rFonts w:ascii="Times New Roman" w:hAnsi="Times New Roman" w:eastAsia="Times New Roman" w:cs="Times New Roman"/>
      <w:b/>
      <w:bCs/>
      <w:i/>
      <w:iCs/>
      <w:sz w:val="24"/>
      <w:szCs w:val="24"/>
    </w:rPr>
  </w:style>
  <w:style w:type="character" w:styleId="Heading3Char">
    <w:name w:val="Heading 3 Char"/>
    <w:qFormat/>
    <w:rPr>
      <w:rFonts w:ascii="Times New Roman" w:hAnsi="Times New Roman" w:eastAsia="Times New Roman" w:cs="Times New Roman"/>
      <w:b/>
      <w:bCs/>
    </w:rPr>
  </w:style>
  <w:style w:type="character" w:styleId="Heading4Char">
    <w:name w:val="Heading 4 Char"/>
    <w:qFormat/>
    <w:rPr>
      <w:rFonts w:ascii="Times New Roman" w:hAnsi="Times New Roman" w:eastAsia="Times New Roman" w:cs="Times New Roman"/>
      <w:b/>
      <w:bCs/>
      <w:sz w:val="20"/>
      <w:szCs w:val="20"/>
    </w:rPr>
  </w:style>
  <w:style w:type="character" w:styleId="Heading5Char">
    <w:name w:val="Heading 5 Char"/>
    <w:qFormat/>
    <w:rPr>
      <w:rFonts w:ascii="Times New Roman" w:hAnsi="Times New Roman" w:eastAsia="Times New Roman" w:cs="Times New Roman"/>
      <w:i/>
      <w:iCs/>
      <w:sz w:val="20"/>
      <w:szCs w:val="20"/>
    </w:rPr>
  </w:style>
  <w:style w:type="character" w:styleId="Heading6Char">
    <w:name w:val="Heading 6 Char"/>
    <w:qFormat/>
    <w:rPr>
      <w:rFonts w:ascii="Times New Roman" w:hAnsi="Times New Roman" w:eastAsia="Times New Roman" w:cs="Times New Roman"/>
      <w:b/>
      <w:bCs/>
      <w:sz w:val="16"/>
      <w:szCs w:val="16"/>
    </w:rPr>
  </w:style>
  <w:style w:type="character" w:styleId="InternetLink">
    <w:name w:val="Hyperlink"/>
    <w:rPr>
      <w:b/>
      <w:bCs/>
      <w:color w:val="333399"/>
      <w:u w:val="single"/>
    </w:rPr>
  </w:style>
  <w:style w:type="character" w:styleId="VisitedInternetLink">
    <w:name w:val="FollowedHyperlink"/>
    <w:rPr>
      <w:b/>
      <w:bCs/>
      <w:color w:val="333399"/>
      <w:u w:val="single"/>
    </w:rPr>
  </w:style>
  <w:style w:type="character" w:styleId="Do1">
    <w:name w:val="do1"/>
    <w:qFormat/>
    <w:rPr>
      <w:b/>
      <w:bCs/>
      <w:sz w:val="26"/>
      <w:szCs w:val="26"/>
    </w:rPr>
  </w:style>
  <w:style w:type="character" w:styleId="Tpa1">
    <w:name w:val="tpa1"/>
    <w:basedOn w:val="DefaultParagraphFont"/>
    <w:qFormat/>
    <w:rPr/>
  </w:style>
  <w:style w:type="character" w:styleId="Ar1">
    <w:name w:val="ar1"/>
    <w:qFormat/>
    <w:rPr>
      <w:b/>
      <w:bCs/>
      <w:color w:val="0000AF"/>
      <w:sz w:val="22"/>
      <w:szCs w:val="22"/>
    </w:rPr>
  </w:style>
  <w:style w:type="character" w:styleId="Ax1">
    <w:name w:val="ax1"/>
    <w:qFormat/>
    <w:rPr>
      <w:b/>
      <w:bCs/>
      <w:sz w:val="26"/>
      <w:szCs w:val="26"/>
    </w:rPr>
  </w:style>
  <w:style w:type="character" w:styleId="Tax1">
    <w:name w:val="tax1"/>
    <w:qFormat/>
    <w:rPr>
      <w:b/>
      <w:bCs/>
      <w:sz w:val="26"/>
      <w:szCs w:val="26"/>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Fimg">
    <w:name w:val="fimg"/>
    <w:basedOn w:val="Normal"/>
    <w:qFormat/>
    <w:pPr>
      <w:spacing w:lineRule="auto" w:line="240" w:before="280" w:after="280"/>
      <w:textAlignment w:val="center"/>
    </w:pPr>
    <w:rPr>
      <w:rFonts w:ascii="Times New Roman" w:hAnsi="Times New Roman" w:eastAsia="Times New Roman" w:cs="Times New Roman"/>
      <w:color w:val="000000"/>
      <w:sz w:val="24"/>
      <w:szCs w:val="24"/>
    </w:rPr>
  </w:style>
  <w:style w:type="paragraph" w:styleId="Pageportraitnview">
    <w:name w:val="pageportrait_nview"/>
    <w:basedOn w:val="Normal"/>
    <w:qFormat/>
    <w:pPr>
      <w:shd w:fill="FFFFFF" w:val="clear"/>
      <w:spacing w:lineRule="auto" w:line="240" w:before="280" w:after="280"/>
    </w:pPr>
    <w:rPr>
      <w:rFonts w:ascii="Times New Roman" w:hAnsi="Times New Roman" w:eastAsia="Times New Roman" w:cs="Times New Roman"/>
      <w:color w:val="000000"/>
      <w:sz w:val="24"/>
      <w:szCs w:val="24"/>
    </w:rPr>
  </w:style>
  <w:style w:type="paragraph" w:styleId="Icon">
    <w:name w:val="icon"/>
    <w:basedOn w:val="Normal"/>
    <w:qFormat/>
    <w:pPr>
      <w:spacing w:lineRule="auto" w:line="240" w:before="280" w:after="280"/>
      <w:textAlignment w:val="center"/>
    </w:pPr>
    <w:rPr>
      <w:rFonts w:ascii="Times New Roman" w:hAnsi="Times New Roman" w:eastAsia="Times New Roman" w:cs="Times New Roman"/>
      <w:vanish/>
      <w:color w:val="000000"/>
      <w:sz w:val="24"/>
      <w:szCs w:val="24"/>
    </w:rPr>
  </w:style>
  <w:style w:type="paragraph" w:styleId="Child">
    <w:name w:val="child"/>
    <w:basedOn w:val="Normal"/>
    <w:qFormat/>
    <w:pPr>
      <w:pBdr>
        <w:top w:val="dashed" w:sz="2" w:space="0" w:color="FFFFFF"/>
        <w:left w:val="dashed" w:sz="2" w:space="0" w:color="FFFFFF"/>
        <w:bottom w:val="dashed" w:sz="2" w:space="0" w:color="FFFFFF"/>
        <w:right w:val="dashed" w:sz="2" w:space="0" w:color="FFFFFF"/>
      </w:pBdr>
      <w:spacing w:lineRule="auto" w:line="240" w:before="280" w:after="280"/>
      <w:jc w:val="both"/>
    </w:pPr>
    <w:rPr>
      <w:rFonts w:ascii="Times New Roman" w:hAnsi="Times New Roman" w:eastAsia="Times New Roman" w:cs="Times New Roman"/>
      <w:color w:val="000000"/>
      <w:sz w:val="24"/>
      <w:szCs w:val="24"/>
    </w:rPr>
  </w:style>
  <w:style w:type="paragraph" w:styleId="Item">
    <w:name w:val="item"/>
    <w:basedOn w:val="Normal"/>
    <w:qFormat/>
    <w:pPr>
      <w:pBdr>
        <w:top w:val="dashed" w:sz="2" w:space="0" w:color="FFFFFF"/>
        <w:left w:val="dashed" w:sz="2" w:space="0" w:color="FFFFFF"/>
        <w:bottom w:val="dashed" w:sz="2" w:space="0" w:color="FFFFFF"/>
        <w:right w:val="dashed" w:sz="2" w:space="0" w:color="FFFFFF"/>
      </w:pBdr>
      <w:spacing w:lineRule="auto" w:line="240" w:before="280" w:after="280"/>
    </w:pPr>
    <w:rPr>
      <w:rFonts w:ascii="Times New Roman" w:hAnsi="Times New Roman" w:eastAsia="Times New Roman" w:cs="Times New Roman"/>
      <w:color w:val="000000"/>
      <w:sz w:val="24"/>
      <w:szCs w:val="24"/>
    </w:rPr>
  </w:style>
  <w:style w:type="paragraph" w:styleId="Parent">
    <w:name w:val="parent"/>
    <w:basedOn w:val="Normal"/>
    <w:qFormat/>
    <w:pPr>
      <w:pBdr>
        <w:top w:val="dashed" w:sz="2" w:space="0" w:color="FFFFFF"/>
        <w:left w:val="dashed" w:sz="2" w:space="0" w:color="FFFFFF"/>
        <w:bottom w:val="dashed" w:sz="2" w:space="0" w:color="FFFFFF"/>
        <w:right w:val="dashed" w:sz="2" w:space="0" w:color="FFFFFF"/>
      </w:pBdr>
      <w:spacing w:lineRule="auto" w:line="240" w:before="280" w:after="280"/>
    </w:pPr>
    <w:rPr>
      <w:rFonts w:ascii="Times New Roman" w:hAnsi="Times New Roman" w:eastAsia="Times New Roman" w:cs="Times New Roman"/>
      <w:color w:val="000000"/>
      <w:sz w:val="24"/>
      <w:szCs w:val="24"/>
    </w:rPr>
  </w:style>
  <w:style w:type="paragraph" w:styleId="Highlight">
    <w:name w:val="highlight"/>
    <w:basedOn w:val="Normal"/>
    <w:qFormat/>
    <w:pPr>
      <w:pBdr>
        <w:top w:val="dashed" w:sz="2" w:space="0" w:color="666666"/>
        <w:left w:val="dashed" w:sz="2" w:space="0" w:color="666666"/>
        <w:bottom w:val="dashed" w:sz="2" w:space="0" w:color="666666"/>
        <w:right w:val="dashed" w:sz="2" w:space="0" w:color="666666"/>
      </w:pBdr>
      <w:shd w:fill="CCCCCC" w:val="clear"/>
      <w:spacing w:lineRule="auto" w:line="240" w:before="280" w:after="280"/>
    </w:pPr>
    <w:rPr>
      <w:rFonts w:ascii="Times New Roman" w:hAnsi="Times New Roman" w:eastAsia="Times New Roman" w:cs="Times New Roman"/>
      <w:color w:val="000000"/>
      <w:sz w:val="24"/>
      <w:szCs w:val="24"/>
    </w:rPr>
  </w:style>
  <w:style w:type="paragraph" w:styleId="Lego">
    <w:name w:val="lego"/>
    <w:basedOn w:val="Normal"/>
    <w:qFormat/>
    <w:pPr>
      <w:spacing w:lineRule="auto" w:line="240" w:before="280" w:after="280"/>
    </w:pPr>
    <w:rPr>
      <w:rFonts w:ascii="Times New Roman" w:hAnsi="Times New Roman" w:eastAsia="Times New Roman" w:cs="Times New Roman"/>
      <w:i/>
      <w:iCs/>
      <w:color w:val="6666FF"/>
      <w:sz w:val="18"/>
      <w:szCs w:val="18"/>
    </w:rPr>
  </w:style>
  <w:style w:type="paragraph" w:styleId="Legoa">
    <w:name w:val="lego_a"/>
    <w:basedOn w:val="Normal"/>
    <w:qFormat/>
    <w:pPr>
      <w:spacing w:lineRule="auto" w:line="240" w:before="280" w:after="280"/>
    </w:pPr>
    <w:rPr>
      <w:rFonts w:ascii="Times New Roman" w:hAnsi="Times New Roman" w:eastAsia="Times New Roman" w:cs="Times New Roman"/>
      <w:i/>
      <w:iCs/>
      <w:strike/>
      <w:color w:val="6666FF"/>
      <w:sz w:val="18"/>
      <w:szCs w:val="18"/>
    </w:rPr>
  </w:style>
  <w:style w:type="paragraph" w:styleId="Borderleft">
    <w:name w:val="borderleft"/>
    <w:basedOn w:val="Normal"/>
    <w:qFormat/>
    <w:pPr>
      <w:pBdr>
        <w:top w:val="single" w:sz="2" w:space="0" w:color="000000"/>
        <w:left w:val="single" w:sz="18" w:space="8" w:color="000000"/>
        <w:bottom w:val="single" w:sz="2" w:space="0" w:color="000000"/>
        <w:right w:val="single" w:sz="2" w:space="0" w:color="000000"/>
      </w:pBdr>
      <w:spacing w:lineRule="auto" w:line="240" w:before="280" w:after="280"/>
    </w:pPr>
    <w:rPr>
      <w:rFonts w:ascii="Times New Roman" w:hAnsi="Times New Roman" w:eastAsia="Times New Roman" w:cs="Times New Roman"/>
      <w:color w:val="000000"/>
      <w:sz w:val="24"/>
      <w:szCs w:val="24"/>
    </w:rPr>
  </w:style>
  <w:style w:type="paragraph" w:styleId="Color01">
    <w:name w:val="color01"/>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2">
    <w:name w:val="color02"/>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3">
    <w:name w:val="color03"/>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4">
    <w:name w:val="color04"/>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5">
    <w:name w:val="color05"/>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6">
    <w:name w:val="color06"/>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7">
    <w:name w:val="color07"/>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8">
    <w:name w:val="color08"/>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09">
    <w:name w:val="color09"/>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0">
    <w:name w:val="color10"/>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1">
    <w:name w:val="color11"/>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2">
    <w:name w:val="color12"/>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3">
    <w:name w:val="color13"/>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4">
    <w:name w:val="color14"/>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5">
    <w:name w:val="color15"/>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6">
    <w:name w:val="color16"/>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7">
    <w:name w:val="color17"/>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8">
    <w:name w:val="color18"/>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19">
    <w:name w:val="color19"/>
    <w:basedOn w:val="Normal"/>
    <w:qFormat/>
    <w:pPr>
      <w:spacing w:lineRule="auto" w:line="240" w:before="280" w:after="280"/>
    </w:pPr>
    <w:rPr>
      <w:rFonts w:ascii="Times New Roman" w:hAnsi="Times New Roman" w:eastAsia="Times New Roman" w:cs="Times New Roman"/>
      <w:color w:val="000000"/>
      <w:sz w:val="24"/>
      <w:szCs w:val="24"/>
    </w:rPr>
  </w:style>
  <w:style w:type="paragraph" w:styleId="Color20">
    <w:name w:val="color20"/>
    <w:basedOn w:val="Normal"/>
    <w:qFormat/>
    <w:pPr>
      <w:spacing w:lineRule="auto" w:line="240" w:before="280" w:after="280"/>
    </w:pPr>
    <w:rPr>
      <w:rFonts w:ascii="Times New Roman" w:hAnsi="Times New Roman" w:eastAsia="Times New Roman" w:cs="Times New Roman"/>
      <w:color w:val="000000"/>
      <w:sz w:val="24"/>
      <w:szCs w:val="24"/>
    </w:rPr>
  </w:style>
  <w:style w:type="paragraph" w:styleId="Do">
    <w:name w:val="do"/>
    <w:basedOn w:val="Normal"/>
    <w:qFormat/>
    <w:pPr>
      <w:spacing w:lineRule="auto" w:line="240" w:before="280" w:after="280"/>
      <w:jc w:val="center"/>
    </w:pPr>
    <w:rPr>
      <w:rFonts w:ascii="Times New Roman" w:hAnsi="Times New Roman" w:eastAsia="Times New Roman" w:cs="Times New Roman"/>
      <w:b/>
      <w:bCs/>
      <w:color w:val="000000"/>
      <w:sz w:val="26"/>
      <w:szCs w:val="26"/>
    </w:rPr>
  </w:style>
  <w:style w:type="paragraph" w:styleId="Tdo">
    <w:name w:val="tdo"/>
    <w:basedOn w:val="Normal"/>
    <w:qFormat/>
    <w:pPr>
      <w:spacing w:lineRule="auto" w:line="240" w:before="280" w:after="280"/>
      <w:jc w:val="center"/>
    </w:pPr>
    <w:rPr>
      <w:rFonts w:ascii="Times New Roman" w:hAnsi="Times New Roman" w:eastAsia="Times New Roman" w:cs="Times New Roman"/>
      <w:b/>
      <w:bCs/>
      <w:color w:val="000000"/>
      <w:sz w:val="26"/>
      <w:szCs w:val="26"/>
    </w:rPr>
  </w:style>
  <w:style w:type="paragraph" w:styleId="Doa">
    <w:name w:val="do_a"/>
    <w:basedOn w:val="Normal"/>
    <w:qFormat/>
    <w:pPr>
      <w:spacing w:lineRule="auto" w:line="240" w:before="280" w:after="280"/>
      <w:jc w:val="center"/>
    </w:pPr>
    <w:rPr>
      <w:rFonts w:ascii="Times New Roman" w:hAnsi="Times New Roman" w:eastAsia="Times New Roman" w:cs="Times New Roman"/>
      <w:b/>
      <w:bCs/>
      <w:strike/>
      <w:color w:val="DC143C"/>
      <w:sz w:val="26"/>
      <w:szCs w:val="26"/>
    </w:rPr>
  </w:style>
  <w:style w:type="paragraph" w:styleId="Tdoa">
    <w:name w:val="tdo_a"/>
    <w:basedOn w:val="Normal"/>
    <w:qFormat/>
    <w:pPr>
      <w:spacing w:lineRule="auto" w:line="240" w:before="280" w:after="280"/>
      <w:jc w:val="center"/>
    </w:pPr>
    <w:rPr>
      <w:rFonts w:ascii="Times New Roman" w:hAnsi="Times New Roman" w:eastAsia="Times New Roman" w:cs="Times New Roman"/>
      <w:b/>
      <w:bCs/>
      <w:strike/>
      <w:color w:val="DC143C"/>
      <w:sz w:val="26"/>
      <w:szCs w:val="26"/>
    </w:rPr>
  </w:style>
  <w:style w:type="paragraph" w:styleId="So">
    <w:name w:val="so"/>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Tso">
    <w:name w:val="tso"/>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Soa">
    <w:name w:val="so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soa">
    <w:name w:val="tso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t">
    <w:name w:val="tt"/>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Ttt">
    <w:name w:val="ttt"/>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Tta">
    <w:name w:val="tt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Ttta">
    <w:name w:val="ttt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St">
    <w:name w:val="st"/>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Tst">
    <w:name w:val="tst"/>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Sta">
    <w:name w:val="st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sta">
    <w:name w:val="tst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Ax">
    <w:name w:val="ax"/>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Tax">
    <w:name w:val="tax"/>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Axa">
    <w:name w:val="ax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Taxa">
    <w:name w:val="tax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Pe">
    <w:name w:val="pe"/>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Tpe">
    <w:name w:val="tpe"/>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Pea">
    <w:name w:val="pe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Tpea">
    <w:name w:val="tpe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Se">
    <w:name w:val="se"/>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Tse">
    <w:name w:val="tse"/>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Sea">
    <w:name w:val="se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sea">
    <w:name w:val="tse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Ca">
    <w:name w:val="ca"/>
    <w:basedOn w:val="Normal"/>
    <w:qFormat/>
    <w:pPr>
      <w:spacing w:lineRule="auto" w:line="240" w:before="280" w:after="280"/>
    </w:pPr>
    <w:rPr>
      <w:rFonts w:ascii="Times New Roman" w:hAnsi="Times New Roman" w:eastAsia="Times New Roman" w:cs="Times New Roman"/>
      <w:b/>
      <w:bCs/>
      <w:color w:val="005F00"/>
      <w:sz w:val="24"/>
      <w:szCs w:val="24"/>
    </w:rPr>
  </w:style>
  <w:style w:type="paragraph" w:styleId="Tca">
    <w:name w:val="tca"/>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Caa">
    <w:name w:val="ca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caa">
    <w:name w:val="tca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Sc">
    <w:name w:val="sc"/>
    <w:basedOn w:val="Normal"/>
    <w:qFormat/>
    <w:pPr>
      <w:spacing w:lineRule="auto" w:line="240" w:before="280" w:after="280"/>
    </w:pPr>
    <w:rPr>
      <w:rFonts w:ascii="Times New Roman" w:hAnsi="Times New Roman" w:eastAsia="Times New Roman" w:cs="Times New Roman"/>
      <w:b/>
      <w:bCs/>
      <w:color w:val="000000"/>
    </w:rPr>
  </w:style>
  <w:style w:type="paragraph" w:styleId="Tsc">
    <w:name w:val="tsc"/>
    <w:basedOn w:val="Normal"/>
    <w:qFormat/>
    <w:pPr>
      <w:spacing w:lineRule="auto" w:line="240" w:before="280" w:after="280"/>
    </w:pPr>
    <w:rPr>
      <w:rFonts w:ascii="Times New Roman" w:hAnsi="Times New Roman" w:eastAsia="Times New Roman" w:cs="Times New Roman"/>
      <w:b/>
      <w:bCs/>
      <w:color w:val="000000"/>
    </w:rPr>
  </w:style>
  <w:style w:type="paragraph" w:styleId="Sca">
    <w:name w:val="sc_a"/>
    <w:basedOn w:val="Normal"/>
    <w:qFormat/>
    <w:pPr>
      <w:spacing w:lineRule="auto" w:line="240" w:before="280" w:after="280"/>
    </w:pPr>
    <w:rPr>
      <w:rFonts w:ascii="Times New Roman" w:hAnsi="Times New Roman" w:eastAsia="Times New Roman" w:cs="Times New Roman"/>
      <w:b/>
      <w:bCs/>
      <w:strike/>
      <w:color w:val="DC143C"/>
    </w:rPr>
  </w:style>
  <w:style w:type="paragraph" w:styleId="Tsca">
    <w:name w:val="tsc_a"/>
    <w:basedOn w:val="Normal"/>
    <w:qFormat/>
    <w:pPr>
      <w:spacing w:lineRule="auto" w:line="240" w:before="280" w:after="280"/>
    </w:pPr>
    <w:rPr>
      <w:rFonts w:ascii="Times New Roman" w:hAnsi="Times New Roman" w:eastAsia="Times New Roman" w:cs="Times New Roman"/>
      <w:b/>
      <w:bCs/>
      <w:strike/>
      <w:color w:val="DC143C"/>
    </w:rPr>
  </w:style>
  <w:style w:type="paragraph" w:styleId="Si">
    <w:name w:val="si"/>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Tsi">
    <w:name w:val="tsi"/>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Sia">
    <w:name w:val="si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sia">
    <w:name w:val="tsi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Ss">
    <w:name w:val="ss"/>
    <w:basedOn w:val="Normal"/>
    <w:qFormat/>
    <w:pPr>
      <w:spacing w:lineRule="auto" w:line="240" w:before="280" w:after="280"/>
    </w:pPr>
    <w:rPr>
      <w:rFonts w:ascii="Times New Roman" w:hAnsi="Times New Roman" w:eastAsia="Times New Roman" w:cs="Times New Roman"/>
      <w:b/>
      <w:bCs/>
      <w:color w:val="000000"/>
    </w:rPr>
  </w:style>
  <w:style w:type="paragraph" w:styleId="Tss">
    <w:name w:val="tss"/>
    <w:basedOn w:val="Normal"/>
    <w:qFormat/>
    <w:pPr>
      <w:spacing w:lineRule="auto" w:line="240" w:before="280" w:after="280"/>
    </w:pPr>
    <w:rPr>
      <w:rFonts w:ascii="Times New Roman" w:hAnsi="Times New Roman" w:eastAsia="Times New Roman" w:cs="Times New Roman"/>
      <w:b/>
      <w:bCs/>
      <w:color w:val="000000"/>
    </w:rPr>
  </w:style>
  <w:style w:type="paragraph" w:styleId="Ssa">
    <w:name w:val="ss_a"/>
    <w:basedOn w:val="Normal"/>
    <w:qFormat/>
    <w:pPr>
      <w:spacing w:lineRule="auto" w:line="240" w:before="280" w:after="280"/>
    </w:pPr>
    <w:rPr>
      <w:rFonts w:ascii="Times New Roman" w:hAnsi="Times New Roman" w:eastAsia="Times New Roman" w:cs="Times New Roman"/>
      <w:b/>
      <w:bCs/>
      <w:strike/>
      <w:color w:val="DC143C"/>
    </w:rPr>
  </w:style>
  <w:style w:type="paragraph" w:styleId="Tssa">
    <w:name w:val="tss_a"/>
    <w:basedOn w:val="Normal"/>
    <w:qFormat/>
    <w:pPr>
      <w:spacing w:lineRule="auto" w:line="240" w:before="280" w:after="280"/>
    </w:pPr>
    <w:rPr>
      <w:rFonts w:ascii="Times New Roman" w:hAnsi="Times New Roman" w:eastAsia="Times New Roman" w:cs="Times New Roman"/>
      <w:b/>
      <w:bCs/>
      <w:strike/>
      <w:color w:val="DC143C"/>
    </w:rPr>
  </w:style>
  <w:style w:type="paragraph" w:styleId="Ar">
    <w:name w:val="ar"/>
    <w:basedOn w:val="Normal"/>
    <w:qFormat/>
    <w:pPr>
      <w:spacing w:lineRule="auto" w:line="240" w:before="280" w:after="280"/>
    </w:pPr>
    <w:rPr>
      <w:rFonts w:ascii="Times New Roman" w:hAnsi="Times New Roman" w:eastAsia="Times New Roman" w:cs="Times New Roman"/>
      <w:b/>
      <w:bCs/>
      <w:color w:val="0000AF"/>
    </w:rPr>
  </w:style>
  <w:style w:type="paragraph" w:styleId="Tar">
    <w:name w:val="tar"/>
    <w:basedOn w:val="Normal"/>
    <w:qFormat/>
    <w:pPr>
      <w:spacing w:lineRule="auto" w:line="240" w:before="280" w:after="280"/>
    </w:pPr>
    <w:rPr>
      <w:rFonts w:ascii="Times New Roman" w:hAnsi="Times New Roman" w:eastAsia="Times New Roman" w:cs="Times New Roman"/>
      <w:b/>
      <w:bCs/>
      <w:color w:val="000000"/>
    </w:rPr>
  </w:style>
  <w:style w:type="paragraph" w:styleId="Ara">
    <w:name w:val="ar_a"/>
    <w:basedOn w:val="Normal"/>
    <w:qFormat/>
    <w:pPr>
      <w:spacing w:lineRule="auto" w:line="240" w:before="280" w:after="280"/>
    </w:pPr>
    <w:rPr>
      <w:rFonts w:ascii="Times New Roman" w:hAnsi="Times New Roman" w:eastAsia="Times New Roman" w:cs="Times New Roman"/>
      <w:b/>
      <w:bCs/>
      <w:strike/>
      <w:color w:val="DC143C"/>
    </w:rPr>
  </w:style>
  <w:style w:type="paragraph" w:styleId="Tara">
    <w:name w:val="tar_a"/>
    <w:basedOn w:val="Normal"/>
    <w:qFormat/>
    <w:pPr>
      <w:spacing w:lineRule="auto" w:line="240" w:before="280" w:after="280"/>
    </w:pPr>
    <w:rPr>
      <w:rFonts w:ascii="Times New Roman" w:hAnsi="Times New Roman" w:eastAsia="Times New Roman" w:cs="Times New Roman"/>
      <w:b/>
      <w:bCs/>
      <w:strike/>
      <w:color w:val="DC143C"/>
    </w:rPr>
  </w:style>
  <w:style w:type="paragraph" w:styleId="Sr">
    <w:name w:val="sr"/>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Tsr">
    <w:name w:val="tsr"/>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Sra">
    <w:name w:val="sr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Tsra">
    <w:name w:val="tsr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Nt">
    <w:name w:val="nt"/>
    <w:basedOn w:val="Normal"/>
    <w:qFormat/>
    <w:pPr>
      <w:spacing w:lineRule="auto" w:line="240" w:before="280" w:after="280"/>
    </w:pPr>
    <w:rPr>
      <w:rFonts w:ascii="Times New Roman" w:hAnsi="Times New Roman" w:eastAsia="Times New Roman" w:cs="Times New Roman"/>
      <w:b/>
      <w:bCs/>
      <w:color w:val="000000"/>
      <w:sz w:val="18"/>
      <w:szCs w:val="18"/>
    </w:rPr>
  </w:style>
  <w:style w:type="paragraph" w:styleId="Tnt">
    <w:name w:val="tnt"/>
    <w:basedOn w:val="Normal"/>
    <w:qFormat/>
    <w:pPr>
      <w:spacing w:lineRule="auto" w:line="240" w:before="280" w:after="280"/>
    </w:pPr>
    <w:rPr>
      <w:rFonts w:ascii="Times New Roman" w:hAnsi="Times New Roman" w:eastAsia="Times New Roman" w:cs="Times New Roman"/>
      <w:b/>
      <w:bCs/>
      <w:color w:val="000000"/>
      <w:sz w:val="18"/>
      <w:szCs w:val="18"/>
    </w:rPr>
  </w:style>
  <w:style w:type="paragraph" w:styleId="Nta">
    <w:name w:val="nt_a"/>
    <w:basedOn w:val="Normal"/>
    <w:qFormat/>
    <w:pPr>
      <w:spacing w:lineRule="auto" w:line="240" w:before="280" w:after="280"/>
    </w:pPr>
    <w:rPr>
      <w:rFonts w:ascii="Times New Roman" w:hAnsi="Times New Roman" w:eastAsia="Times New Roman" w:cs="Times New Roman"/>
      <w:b/>
      <w:bCs/>
      <w:strike/>
      <w:color w:val="DC143C"/>
      <w:sz w:val="18"/>
      <w:szCs w:val="18"/>
    </w:rPr>
  </w:style>
  <w:style w:type="paragraph" w:styleId="Tnta">
    <w:name w:val="tnt_a"/>
    <w:basedOn w:val="Normal"/>
    <w:qFormat/>
    <w:pPr>
      <w:spacing w:lineRule="auto" w:line="240" w:before="280" w:after="280"/>
    </w:pPr>
    <w:rPr>
      <w:rFonts w:ascii="Times New Roman" w:hAnsi="Times New Roman" w:eastAsia="Times New Roman" w:cs="Times New Roman"/>
      <w:b/>
      <w:bCs/>
      <w:strike/>
      <w:color w:val="DC143C"/>
      <w:sz w:val="18"/>
      <w:szCs w:val="18"/>
    </w:rPr>
  </w:style>
  <w:style w:type="paragraph" w:styleId="Ls">
    <w:name w:val="ls"/>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Tls">
    <w:name w:val="tls"/>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Lsa">
    <w:name w:val="ls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Tlsa">
    <w:name w:val="tls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Ct">
    <w:name w:val="ct"/>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Tct">
    <w:name w:val="tct"/>
    <w:basedOn w:val="Normal"/>
    <w:qFormat/>
    <w:pPr>
      <w:spacing w:lineRule="auto" w:line="240" w:before="280" w:after="280"/>
    </w:pPr>
    <w:rPr>
      <w:rFonts w:ascii="Times New Roman" w:hAnsi="Times New Roman" w:eastAsia="Times New Roman" w:cs="Times New Roman"/>
      <w:b/>
      <w:bCs/>
      <w:color w:val="000000"/>
      <w:sz w:val="26"/>
      <w:szCs w:val="26"/>
    </w:rPr>
  </w:style>
  <w:style w:type="paragraph" w:styleId="Cta">
    <w:name w:val="ct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Tcta">
    <w:name w:val="tct_a"/>
    <w:basedOn w:val="Normal"/>
    <w:qFormat/>
    <w:pPr>
      <w:spacing w:lineRule="auto" w:line="240" w:before="280" w:after="280"/>
    </w:pPr>
    <w:rPr>
      <w:rFonts w:ascii="Times New Roman" w:hAnsi="Times New Roman" w:eastAsia="Times New Roman" w:cs="Times New Roman"/>
      <w:b/>
      <w:bCs/>
      <w:strike/>
      <w:color w:val="DC143C"/>
      <w:sz w:val="26"/>
      <w:szCs w:val="26"/>
    </w:rPr>
  </w:style>
  <w:style w:type="paragraph" w:styleId="Ta">
    <w:name w:val="ta"/>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Tta1">
    <w:name w:val="tta"/>
    <w:basedOn w:val="Normal"/>
    <w:qFormat/>
    <w:pPr>
      <w:spacing w:lineRule="auto" w:line="240" w:before="280" w:after="280"/>
    </w:pPr>
    <w:rPr>
      <w:rFonts w:ascii="Times New Roman" w:hAnsi="Times New Roman" w:eastAsia="Times New Roman" w:cs="Times New Roman"/>
      <w:b/>
      <w:bCs/>
      <w:color w:val="000000"/>
      <w:sz w:val="20"/>
      <w:szCs w:val="20"/>
    </w:rPr>
  </w:style>
  <w:style w:type="paragraph" w:styleId="Taa">
    <w:name w:val="ta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Ttaa">
    <w:name w:val="tta_a"/>
    <w:basedOn w:val="Normal"/>
    <w:qFormat/>
    <w:pPr>
      <w:spacing w:lineRule="auto" w:line="240" w:before="280" w:after="280"/>
    </w:pPr>
    <w:rPr>
      <w:rFonts w:ascii="Times New Roman" w:hAnsi="Times New Roman" w:eastAsia="Times New Roman" w:cs="Times New Roman"/>
      <w:b/>
      <w:bCs/>
      <w:strike/>
      <w:color w:val="DC143C"/>
      <w:sz w:val="20"/>
      <w:szCs w:val="20"/>
    </w:rPr>
  </w:style>
  <w:style w:type="paragraph" w:styleId="Tpa">
    <w:name w:val="tpa"/>
    <w:basedOn w:val="Normal"/>
    <w:qFormat/>
    <w:pPr>
      <w:spacing w:lineRule="auto" w:line="240" w:before="280" w:after="280"/>
    </w:pPr>
    <w:rPr>
      <w:rFonts w:ascii="Times New Roman" w:hAnsi="Times New Roman" w:eastAsia="Times New Roman" w:cs="Times New Roman"/>
      <w:color w:val="000000"/>
      <w:sz w:val="24"/>
      <w:szCs w:val="24"/>
    </w:rPr>
  </w:style>
  <w:style w:type="paragraph" w:styleId="Paa">
    <w:name w:val="pa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Tpaa">
    <w:name w:val="tpa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Al">
    <w:name w:val="al"/>
    <w:basedOn w:val="Normal"/>
    <w:qFormat/>
    <w:pPr>
      <w:spacing w:lineRule="auto" w:line="240" w:before="280" w:after="280"/>
    </w:pPr>
    <w:rPr>
      <w:rFonts w:ascii="Times New Roman" w:hAnsi="Times New Roman" w:eastAsia="Times New Roman" w:cs="Times New Roman"/>
      <w:b/>
      <w:bCs/>
      <w:color w:val="008F00"/>
      <w:sz w:val="24"/>
      <w:szCs w:val="24"/>
    </w:rPr>
  </w:style>
  <w:style w:type="paragraph" w:styleId="Tal">
    <w:name w:val="tal"/>
    <w:basedOn w:val="Normal"/>
    <w:qFormat/>
    <w:pPr>
      <w:spacing w:lineRule="auto" w:line="240" w:before="280" w:after="280"/>
    </w:pPr>
    <w:rPr>
      <w:rFonts w:ascii="Times New Roman" w:hAnsi="Times New Roman" w:eastAsia="Times New Roman" w:cs="Times New Roman"/>
      <w:color w:val="000000"/>
      <w:sz w:val="24"/>
      <w:szCs w:val="24"/>
    </w:rPr>
  </w:style>
  <w:style w:type="paragraph" w:styleId="Ala">
    <w:name w:val="al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ala">
    <w:name w:val="tal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Li">
    <w:name w:val="li"/>
    <w:basedOn w:val="Normal"/>
    <w:qFormat/>
    <w:pPr>
      <w:spacing w:lineRule="auto" w:line="240" w:before="280" w:after="280"/>
    </w:pPr>
    <w:rPr>
      <w:rFonts w:ascii="Times New Roman" w:hAnsi="Times New Roman" w:eastAsia="Times New Roman" w:cs="Times New Roman"/>
      <w:b/>
      <w:bCs/>
      <w:color w:val="8F0000"/>
      <w:sz w:val="24"/>
      <w:szCs w:val="24"/>
    </w:rPr>
  </w:style>
  <w:style w:type="paragraph" w:styleId="Tli">
    <w:name w:val="tli"/>
    <w:basedOn w:val="Normal"/>
    <w:qFormat/>
    <w:pPr>
      <w:spacing w:lineRule="auto" w:line="240" w:before="280" w:after="280"/>
    </w:pPr>
    <w:rPr>
      <w:rFonts w:ascii="Times New Roman" w:hAnsi="Times New Roman" w:eastAsia="Times New Roman" w:cs="Times New Roman"/>
      <w:color w:val="000000"/>
      <w:sz w:val="24"/>
      <w:szCs w:val="24"/>
    </w:rPr>
  </w:style>
  <w:style w:type="paragraph" w:styleId="Lia">
    <w:name w:val="li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lia">
    <w:name w:val="tli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Lt">
    <w:name w:val="lt"/>
    <w:basedOn w:val="Normal"/>
    <w:qFormat/>
    <w:pPr>
      <w:spacing w:lineRule="auto" w:line="240" w:before="280" w:after="280"/>
    </w:pPr>
    <w:rPr>
      <w:rFonts w:ascii="Times New Roman" w:hAnsi="Times New Roman" w:eastAsia="Times New Roman" w:cs="Times New Roman"/>
      <w:b/>
      <w:bCs/>
      <w:color w:val="8F0000"/>
      <w:sz w:val="24"/>
      <w:szCs w:val="24"/>
    </w:rPr>
  </w:style>
  <w:style w:type="paragraph" w:styleId="Tlt">
    <w:name w:val="tlt"/>
    <w:basedOn w:val="Normal"/>
    <w:qFormat/>
    <w:pPr>
      <w:spacing w:lineRule="auto" w:line="240" w:before="280" w:after="280"/>
    </w:pPr>
    <w:rPr>
      <w:rFonts w:ascii="Times New Roman" w:hAnsi="Times New Roman" w:eastAsia="Times New Roman" w:cs="Times New Roman"/>
      <w:color w:val="000000"/>
      <w:sz w:val="24"/>
      <w:szCs w:val="24"/>
    </w:rPr>
  </w:style>
  <w:style w:type="paragraph" w:styleId="Lta">
    <w:name w:val="lt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lta">
    <w:name w:val="tlt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Pt">
    <w:name w:val="pt"/>
    <w:basedOn w:val="Normal"/>
    <w:qFormat/>
    <w:pPr>
      <w:spacing w:lineRule="auto" w:line="240" w:before="280" w:after="280"/>
    </w:pPr>
    <w:rPr>
      <w:rFonts w:ascii="Times New Roman" w:hAnsi="Times New Roman" w:eastAsia="Times New Roman" w:cs="Times New Roman"/>
      <w:b/>
      <w:bCs/>
      <w:color w:val="8F0000"/>
      <w:sz w:val="24"/>
      <w:szCs w:val="24"/>
    </w:rPr>
  </w:style>
  <w:style w:type="paragraph" w:styleId="Tpt">
    <w:name w:val="tpt"/>
    <w:basedOn w:val="Normal"/>
    <w:qFormat/>
    <w:pPr>
      <w:spacing w:lineRule="auto" w:line="240" w:before="280" w:after="280"/>
    </w:pPr>
    <w:rPr>
      <w:rFonts w:ascii="Times New Roman" w:hAnsi="Times New Roman" w:eastAsia="Times New Roman" w:cs="Times New Roman"/>
      <w:color w:val="000000"/>
      <w:sz w:val="24"/>
      <w:szCs w:val="24"/>
    </w:rPr>
  </w:style>
  <w:style w:type="paragraph" w:styleId="Pta">
    <w:name w:val="pt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pta">
    <w:name w:val="tpt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Sp">
    <w:name w:val="sp"/>
    <w:basedOn w:val="Normal"/>
    <w:qFormat/>
    <w:pPr>
      <w:spacing w:lineRule="auto" w:line="240" w:before="280" w:after="280"/>
    </w:pPr>
    <w:rPr>
      <w:rFonts w:ascii="Times New Roman" w:hAnsi="Times New Roman" w:eastAsia="Times New Roman" w:cs="Times New Roman"/>
      <w:b/>
      <w:bCs/>
      <w:color w:val="8F0000"/>
      <w:sz w:val="24"/>
      <w:szCs w:val="24"/>
    </w:rPr>
  </w:style>
  <w:style w:type="paragraph" w:styleId="Tsp">
    <w:name w:val="tsp"/>
    <w:basedOn w:val="Normal"/>
    <w:qFormat/>
    <w:pPr>
      <w:spacing w:lineRule="auto" w:line="240" w:before="280" w:after="280"/>
    </w:pPr>
    <w:rPr>
      <w:rFonts w:ascii="Times New Roman" w:hAnsi="Times New Roman" w:eastAsia="Times New Roman" w:cs="Times New Roman"/>
      <w:color w:val="000000"/>
      <w:sz w:val="24"/>
      <w:szCs w:val="24"/>
    </w:rPr>
  </w:style>
  <w:style w:type="paragraph" w:styleId="Spa">
    <w:name w:val="sp_a"/>
    <w:basedOn w:val="Normal"/>
    <w:qFormat/>
    <w:pPr>
      <w:spacing w:lineRule="auto" w:line="240" w:before="280" w:after="280"/>
    </w:pPr>
    <w:rPr>
      <w:rFonts w:ascii="Times New Roman" w:hAnsi="Times New Roman" w:eastAsia="Times New Roman" w:cs="Times New Roman"/>
      <w:b/>
      <w:bCs/>
      <w:strike/>
      <w:color w:val="DC143C"/>
      <w:sz w:val="24"/>
      <w:szCs w:val="24"/>
    </w:rPr>
  </w:style>
  <w:style w:type="paragraph" w:styleId="Tspa">
    <w:name w:val="tsp_a"/>
    <w:basedOn w:val="Normal"/>
    <w:qFormat/>
    <w:pPr>
      <w:spacing w:lineRule="auto" w:line="240" w:before="280" w:after="280"/>
    </w:pPr>
    <w:rPr>
      <w:rFonts w:ascii="Times New Roman" w:hAnsi="Times New Roman" w:eastAsia="Times New Roman" w:cs="Times New Roman"/>
      <w:strike/>
      <w:color w:val="DC143C"/>
      <w:sz w:val="24"/>
      <w:szCs w:val="24"/>
    </w:rPr>
  </w:style>
  <w:style w:type="paragraph" w:styleId="Nview">
    <w:name w:val="nview"/>
    <w:basedOn w:val="Normal"/>
    <w:qFormat/>
    <w:pPr>
      <w:shd w:fill="FFFFFF" w:val="clear"/>
      <w:spacing w:lineRule="auto" w:line="240" w:before="280" w:after="280"/>
    </w:pPr>
    <w:rPr>
      <w:rFonts w:ascii="Times New Roman" w:hAnsi="Times New Roman" w:eastAsia="Times New Roman" w:cs="Times New Roman"/>
      <w:color w:val="000000"/>
      <w:sz w:val="24"/>
      <w:szCs w:val="24"/>
    </w:rPr>
  </w:style>
  <w:style w:type="paragraph" w:styleId="Lview">
    <w:name w:val="lview"/>
    <w:basedOn w:val="Normal"/>
    <w:qFormat/>
    <w:pPr>
      <w:pBdr>
        <w:top w:val="thinThickLargeGap" w:sz="12" w:space="0" w:color="C0C0C0"/>
        <w:left w:val="thinThickLargeGap" w:sz="12" w:space="0" w:color="C0C0C0"/>
        <w:bottom w:val="thinThickLargeGap" w:sz="12" w:space="0" w:color="C0C0C0"/>
        <w:right w:val="thinThickLargeGap" w:sz="12" w:space="0" w:color="C0C0C0"/>
      </w:pBdr>
      <w:spacing w:lineRule="auto" w:line="240" w:before="280" w:after="280"/>
    </w:pPr>
    <w:rPr>
      <w:rFonts w:ascii="Times New Roman" w:hAnsi="Times New Roman" w:eastAsia="Times New Roman" w:cs="Times New Roman"/>
      <w:color w:val="000000"/>
      <w:sz w:val="24"/>
      <w:szCs w:val="24"/>
    </w:rPr>
  </w:style>
  <w:style w:type="paragraph" w:styleId="Pageportraitlview">
    <w:name w:val="pageportrait_lview"/>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Times New Roman" w:hAnsi="Times New Roman" w:eastAsia="Times New Roman" w:cs="Times New Roman"/>
      <w:color w:val="000000"/>
      <w:sz w:val="24"/>
      <w:szCs w:val="24"/>
    </w:rPr>
  </w:style>
  <w:style w:type="paragraph" w:styleId="Pagelandscapelview">
    <w:name w:val="pagelandscape_lview"/>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Times New Roman" w:hAnsi="Times New Roman" w:eastAsia="Times New Roman" w:cs="Times New Roman"/>
      <w:color w:val="000000"/>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Users/vandrei/sintact%204.0/cache/Legislatie/temp5177808/00171325.htm" TargetMode="External"/><Relationship Id="rId3" Type="http://schemas.openxmlformats.org/officeDocument/2006/relationships/hyperlink" Target="../../Users/vandrei/sintact%204.0/cache/Legislatie/temp5177808/00179569.htm" TargetMode="External"/><Relationship Id="rId4" Type="http://schemas.openxmlformats.org/officeDocument/2006/relationships/hyperlink" Target="../../Users/vandrei/sintact%204.0/cache/Legislatie/temp5177808/00171325.htm" TargetMode="External"/><Relationship Id="rId5" Type="http://schemas.openxmlformats.org/officeDocument/2006/relationships/hyperlink" Target="../../Users/vandrei/sintact%204.0/cache/Legislatie/temp5177808/00179568.htm" TargetMode="External"/><Relationship Id="rId6" Type="http://schemas.openxmlformats.org/officeDocument/2006/relationships/hyperlink" Target="../../Users/vandrei/sintact%204.0/cache/Legislatie/temp5177808/00191555.htm" TargetMode="External"/><Relationship Id="rId7" Type="http://schemas.openxmlformats.org/officeDocument/2006/relationships/hyperlink" Target="../../Users/vandrei/sintact%204.0/cache/Legislatie/temp5177808/00183322.htm" TargetMode="External"/><Relationship Id="rId8" Type="http://schemas.openxmlformats.org/officeDocument/2006/relationships/hyperlink" Target="../../Users/vandrei/sintact%204.0/cache/Legislatie/temp5177808/00168040.htm" TargetMode="External"/><Relationship Id="rId9" Type="http://schemas.openxmlformats.org/officeDocument/2006/relationships/image" Target="media/image1.png"/><Relationship Id="rId10" Type="http://schemas.openxmlformats.org/officeDocument/2006/relationships/hyperlink" Target="file:///Users/vandrei/sintact%204.0/cache/Legislatie/temp5177808/00194376.HTM" TargetMode="External"/><Relationship Id="rId11" Type="http://schemas.openxmlformats.org/officeDocument/2006/relationships/image" Target="media/image1.png"/><Relationship Id="rId12" Type="http://schemas.openxmlformats.org/officeDocument/2006/relationships/hyperlink" Target="file:///Users/vandrei/sintact%204.0/cache/Legislatie/temp5177808/00194376.HTM" TargetMode="External"/><Relationship Id="rId13" Type="http://schemas.openxmlformats.org/officeDocument/2006/relationships/hyperlink" Target="../../Users/vandrei/sintact%204.0/cache/Legislatie/temp5177808/00065812.htm" TargetMode="External"/><Relationship Id="rId14" Type="http://schemas.openxmlformats.org/officeDocument/2006/relationships/image" Target="media/image1.png"/><Relationship Id="rId15" Type="http://schemas.openxmlformats.org/officeDocument/2006/relationships/hyperlink" Target="file:///Users/vandrei/sintact%204.0/cache/Legislatie/temp5177808/00194376.HTM" TargetMode="External"/><Relationship Id="rId16" Type="http://schemas.openxmlformats.org/officeDocument/2006/relationships/image" Target="media/image1.png"/><Relationship Id="rId17" Type="http://schemas.openxmlformats.org/officeDocument/2006/relationships/hyperlink" Target="file:///Users/vandrei/sintact%204.0/cache/Legislatie/temp5177808/00194376.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8:02:00Z</dcterms:created>
  <dc:creator>Viorel ANDREI</dc:creator>
  <dc:description/>
  <dc:language>en-US</dc:language>
  <cp:lastModifiedBy>Claudia COSTEA</cp:lastModifiedBy>
  <dcterms:modified xsi:type="dcterms:W3CDTF">2019-07-12T08:02:00Z</dcterms:modified>
  <cp:revision>2</cp:revision>
  <dc:subject/>
  <dc:title/>
</cp:coreProperties>
</file>